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8"/>
        </w:numPr>
        <w:spacing w:before="0" w:after="0"/>
        <w:ind w:left="1080" w:hanging="1080"/>
        <w:jc w:val="both"/>
        <w:rPr>
          <w:rFonts w:cs="Calibri"/>
          <w:b/>
          <w:b/>
        </w:rPr>
      </w:pPr>
      <w:r>
        <w:rPr>
          <w:rFonts w:cs="Calibri"/>
          <w:b/>
        </w:rPr>
        <w:t>Przedmiot Zamówieni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120" w:after="120"/>
        <w:jc w:val="both"/>
        <w:rPr>
          <w:rFonts w:cs="Calibri"/>
          <w:i/>
          <w:i/>
        </w:rPr>
      </w:pPr>
      <w:r>
        <w:rPr>
          <w:rFonts w:cs="Calibri"/>
        </w:rPr>
        <w:t>Przedmiotem zamówienia jest usunięcie nieprawidłowości powierzchni biurowej w części V,VI,VII piętra znajdującej się w budynku PGE Polska Grupa Energetyczna  S.A. zlokalizowanym w Warszawie przy ul. Mysiej 2 o łącznej powierzchni około 300 m2 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według projektu wielobranżowego opracowanego przez firmę Ekspertyzybud  pn. </w:t>
      </w:r>
      <w:r>
        <w:rPr>
          <w:rFonts w:cs="Calibri"/>
          <w:i/>
        </w:rPr>
        <w:t>: „PROJEKT WYKONAWCZY NA USUNIĘCIE NIEPRAWIDŁOWOŚCI NA KONDYGNACJI +6, +7w budynku PGE Polska Grupa Energetyczna S.A.”</w:t>
      </w:r>
    </w:p>
    <w:p>
      <w:pPr>
        <w:pStyle w:val="Normal"/>
        <w:spacing w:lineRule="auto" w:line="240" w:before="120" w:after="120"/>
        <w:jc w:val="both"/>
        <w:rPr>
          <w:rFonts w:cs="Calibri"/>
          <w:iCs/>
        </w:rPr>
      </w:pPr>
      <w:r>
        <w:rPr>
          <w:rFonts w:cs="Calibri"/>
          <w:iCs/>
        </w:rPr>
        <w:t>Wszelkie prace prowadzone będą na czynnym obiekcie</w:t>
      </w:r>
    </w:p>
    <w:p>
      <w:pPr>
        <w:pStyle w:val="Normal"/>
        <w:spacing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numPr>
          <w:ilvl w:val="0"/>
          <w:numId w:val="8"/>
        </w:numPr>
        <w:spacing w:before="0" w:after="0"/>
        <w:ind w:left="1080" w:hanging="108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gólna charakterystyka obiektu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Budynek biurowy należący do Polska Grupa Energetyczna S.A. jest zlokalizowany </w:t>
        <w:br/>
        <w:t xml:space="preserve">w Warszawie w prostokącie ulic: Mysiej, Brackiej, Nowy Świat i Alej Jerozolimskich, na działce o numerze ewidencyjnym 109 obręb 5-05-02. Budowę biurowca w części użytkowanej przez PGE Polską Grupę Energetyczną S.A. ukończono w 1951 roku. </w:t>
      </w:r>
      <w:r>
        <w:rPr>
          <w:rFonts w:cs="Calibri"/>
          <w:sz w:val="20"/>
          <w:szCs w:val="20"/>
          <w:u w:val="single"/>
          <w:lang w:eastAsia="pl-PL"/>
        </w:rPr>
        <w:t>Budynek biurowy PGE Polskiej Grupy Energetycznej przy ul. Mysiej 2 w Warszawie ujęty jest w gminnej ewidencji zabytków , utworzonej na podstawie Zarządzenia Prezydenta m.st . Warszawy Nr 2998/20212 z dn. 24 lipca 2012r.</w:t>
      </w:r>
      <w:r>
        <w:rPr>
          <w:rFonts w:cs="Calibri"/>
          <w:sz w:val="20"/>
          <w:szCs w:val="20"/>
          <w:lang w:eastAsia="pl-PL"/>
        </w:rPr>
        <w:t xml:space="preserve"> Ochronie konserwatora zabytków podlega elewacja kamienna budynku. Obiekt wykonany w technologii szkieletowej żelbetowej. Fundamenty żelbetowe, ściany podziemia murowane z cegły pełnej i dziurawki. Ściany nadziemia wykonane w technologii tradycyjnej jako murowane z cegły na zaprawie cementowo-wapiennej. Stropy żelbetowe, płytowo-żebrowe. Dach dwuspadowy o pochyleniu około 15st. Stropodach o konstrukcji żelbetowej prefabrykowanej, ocieplony wełną mineralną, pokryty papą termozgrzewalną. Budynek biurowy Polskiej Grupy Energetycznej S.A. jest przeznaczony przede wszystkim na funkcje administracyjno-biurowe. Wraz z przylegającym obiektem Banku Gospodarstwa Krajowego stanowi zwarty kompleks budowlany. Budynek biurowy PGE jest obiektem o nieregularnej zabudowie, podpiwniczonym, w przeważającej części 7-kondygnacyjnym, jedynie od strony Alej Jerozolimskich występuje 9 kondygnacji nadziemnych. Wymiary zewnętrzne obiektu wynoszą odpowiednio: 131 m od strony ulicy Mysiej; 48,07 m od strony Alej Jerozolimskich; 70,83 m od strony ulicy Brackiej oraz 16,15 m od ul. Nowy Świat.</w:t>
      </w:r>
    </w:p>
    <w:p>
      <w:pPr>
        <w:pStyle w:val="Header"/>
        <w:ind w:left="0" w:hanging="0"/>
        <w:jc w:val="both"/>
        <w:rPr/>
      </w:pPr>
      <w:r>
        <w:rPr>
          <w:rFonts w:cs="Calibri" w:ascii="Calibri" w:hAnsi="Calibri"/>
        </w:rPr>
        <w:t>Obecnie przedmiotowa powierzchnia przeznaczona do wykonania robót budowlanych jest zagospodarowana w części technicznej zlokalizowanej na VII p ,natomiast na VI p znajdują się  pozostałości poprzedniej aranżacji, stan istniejący powierzchni został zakwalifikowany do kompletnego remontu . Powierzchnia po remoncie powinna spełniać aktualne wymagania użytkownika pod względem  funkcjonalnym, w zakresie budowlanym i wykończeniowym wraz z wykonaniem i dostosowaniem istniejących instalacji sanitarnych i elektrycznych i niskoprądowych. Zakłada się, że projektowany układ pomieszczeń będzie zgodny ze standardem budynku i aktualnymi potrzebami użytkownika, układ ścianek działowych zostanie dostosowany do aktualnych potrzeb.</w:t>
      </w:r>
    </w:p>
    <w:p>
      <w:pPr>
        <w:pStyle w:val="Header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a inwestycja  zakłada odtworzenie układu korytarzowo - gabinetowego z wydzielonymi pomieszczeniami funkcyjnymi jak pomieszczenia biurowe</w:t>
      </w:r>
    </w:p>
    <w:p>
      <w:pPr>
        <w:pStyle w:val="Header"/>
        <w:ind w:left="0" w:hanging="0"/>
        <w:jc w:val="both"/>
        <w:rPr/>
      </w:pPr>
      <w:r>
        <w:rPr>
          <w:rFonts w:cs="Calibri" w:ascii="Calibri" w:hAnsi="Calibri"/>
        </w:rPr>
        <w:t>Prace zakładają wymianę istniejących materiałów, instalacji lub zabudowę nowych – wykładziny, płytki, sufity, szklane ścianki, systemów – okablowanie, czujki, kontrola dostępu, wykończeń  - malowania, okładziny ścian oraz połączenie wybranych pokoi biurowych poprzez likwidacje istniejących ścianek działowych. Zakładane prace nie zmieniają żadnych charakterystycznych parametrów obiektu i są zgodne z programem zagospodarowania budynku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Zakładane prace zachowują układ korytarzowy, zachowują układ gabinetowy, układ głównych tras instalacyjnych, nie zmieniają istniejących warunków ochrony pożarowej w tym dróg ewakuacyjnych, istniejących założeń sanitarnych.  </w:t>
      </w:r>
    </w:p>
    <w:p>
      <w:pPr>
        <w:pStyle w:val="Normal"/>
        <w:jc w:val="both"/>
        <w:rPr/>
      </w:pPr>
      <w:r>
        <w:rPr>
          <w:sz w:val="20"/>
          <w:szCs w:val="20"/>
        </w:rPr>
        <w:t>Istniejąca powierzchnia wyposażona jest częściowo w instalacje wentylacji, wodnokanalizacyjne, elektryczne ogólnego przeznaczenia. W ramach remontu przewiduje się wykorzystanie wybranych elementów istniejących, wymianę osprzętu, urządzeń na nowe o parametrach i zadaniach równoważnych lub lepszych.</w:t>
      </w:r>
    </w:p>
    <w:p>
      <w:pPr>
        <w:pStyle w:val="Normal"/>
        <w:jc w:val="both"/>
        <w:rPr/>
      </w:pPr>
      <w:r>
        <w:rPr>
          <w:sz w:val="20"/>
          <w:szCs w:val="20"/>
        </w:rPr>
        <w:t>Nie jest zakresem projektu wymiana , przebudowa pionów wod-kan, odprowadzania wody deszczowej i pionów c.o. Wykonawca musi jednak założyć, że w ramach wykonania podłączeń odcinki istniejących pionów mogą wymagać ingerencji i zmiany w obrębie remontowanej powierzchni (np. montaż trójników, nowe połączenia itp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rządzenia zewnętrzn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 istniejącej powierzchni poprowadzone są ciągi kanałów wentylacyjnych na dach nad VII p. Kanały zamontowane są na elewacji i zabezpieczone zadaszeniem i obróbkami z blachy. wychodzą na dach do istniejących central wentylacyjnych. Zakłada się wykorzystanie – pozostawienie istniejących kanałów oraz wymianę – demontaż central dachowych. 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  <w:sz w:val="20"/>
          <w:szCs w:val="20"/>
        </w:rPr>
      </w:pPr>
      <w:r>
        <w:rPr>
          <w:rFonts w:eastAsia="Arial" w:cs="Calibri"/>
          <w:b/>
          <w:sz w:val="20"/>
          <w:szCs w:val="20"/>
        </w:rPr>
        <w:t xml:space="preserve">Zakres rzeczowy  modernizacji  </w:t>
      </w:r>
    </w:p>
    <w:p>
      <w:pPr>
        <w:pStyle w:val="Normal"/>
        <w:spacing w:lineRule="auto" w:line="240" w:before="120" w:after="12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Zakres robót określa niniejszy opis przedmiotu zamówienia , przedmiar robót oraz dokumentacja projektowa (</w:t>
      </w:r>
      <w:r>
        <w:rPr>
          <w:rFonts w:cs="Calibri"/>
          <w:i/>
          <w:sz w:val="20"/>
          <w:szCs w:val="20"/>
        </w:rPr>
        <w:t xml:space="preserve">„PROJEKT WYKONAWCZY NA USUNIĘCIE NIEPRAWIDŁOWOŚCI NA KONDYGNACJI +6, +7w budynku PGE Polska Grupa Energetyczna S.A) </w:t>
      </w:r>
      <w:r>
        <w:rPr>
          <w:rFonts w:cs="Calibri"/>
          <w:sz w:val="20"/>
          <w:szCs w:val="20"/>
        </w:rPr>
        <w:t>, która jest integralną częścią Opisu Przedmiotu Zamówienia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Z uwagi na wynagrodzenie ryczałtowe za wykonanie przedmiotu zamówienia , przedmiar ma charakter jedynie pomocniczy ułatwiający wykonawcy przygotowanie oferty. Wykonawca zobowiązuje się wykonać wszelkie roboty budowlane, które nie zostały wyszczególnione w Przedmiarze robót a są konieczne do realizacji przedmiotu zamówienia,  tak aby był on zdatny w pełni do użytkowania zgodnie z niniejszym Opisem przedmiotu zamówienia oraz dokumentacją projektową i celu któremu ma służyć</w:t>
      </w:r>
    </w:p>
    <w:p>
      <w:pPr>
        <w:pStyle w:val="Normal2"/>
        <w:ind w:left="644" w:hanging="0"/>
        <w:rPr/>
      </w:pPr>
      <w:r>
        <w:rPr>
          <w:rFonts w:cs="Arial" w:ascii="Calibri" w:hAnsi="Calibri"/>
        </w:rPr>
        <w:t>Zakres  ogólny prac do zrealizowania w oparciu o projekt wykonawczy wielobranżowy (szczegółowy zakres prac jest  zawarty w przedmiarach dołączonych do OPZ) :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Prace rozbiórkowe m.in.  sufitów podwieszanych ,izolacji termicznej , podsufitki ,  ścian,drzwi, obudów g/k , demontaż żaluzji okiennych rozbiórka posadzek, kucie bruzd, otworów i innych robót towarzyszących związanych z instalacjami , prac betonowych ,  murarskich itp. niezbędnych  do prawidłowego wykonania prac</w:t>
      </w:r>
      <w:r>
        <w:rPr>
          <w:rFonts w:cs="Calibri" w:ascii="Calibri" w:hAnsi="Calibri"/>
        </w:rPr>
        <w:t xml:space="preserve">, </w:t>
      </w:r>
      <w:r>
        <w:rPr>
          <w:rFonts w:eastAsia="Arial" w:cs="Calibri" w:ascii="Calibri" w:hAnsi="Calibri"/>
        </w:rPr>
        <w:t xml:space="preserve">uzupełnienie otworów  po  przejściach, instalacji,   kanałów wentylacyjnych przez stropy, ściany  itp.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uzupełnienie ubytków, otworów w ścianach i stropach w strefie remontowanej, wykonanie prac dekarskich – latanie i uszczelnianie  fragmentów dachu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ykonanie ścian działowych w systemie lekkiej zabudowy  g/k EI 30  oraz szklanych  w klasie EI30, wykonanie nadproży , wykonanie przedścianek , zabudowy instalacji  itp.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i montaż stalowej podkonstrukcji w kl. RE 60  do podwieszenia systemowego sufitu podwieszanego w technologii g/k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ontaż sufitów podwieszanych w systemie g/k oraz sufitów z   paneli o wym. 60x60 cm na rusztach systemowych w klasie REI60 , w zakresie będzie wykonanie otworów  rewizyjnych zabezpieczonych klapami we właściwej klasie odporności pożarowej, wykonanie akustycznej izolacji dodatkowej na suficie podwieszanym z wełny mineralnej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Prace malarskie , tynkarskie, kładzenie tapet , fototapet,  montaż paneli wygłuszających  na ścianach  , okładziny z terakoty na ścianach  itp. Ściany istniejące należy skrobać, gruntować i szpachlować , ściany nowoprojektowane do wykonania zgodnie z technologią prac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podłogowych podkładów cementowych  i samopoziomujących, wykonanie dylatacji, przerw roboczych, wykucie gniazd na florboxy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posadzek z płytek gresowych oraz wykładzin dywanowych i, wykonanie cokołów,progi, listwy maskujące  itp.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ontaż drzwi aluminiowo szklanych , płycinowych , szklanych itp. 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Oczyszczenie ze starych powłok malarskich i przygotowanie do malowania w klasie RE 60 konstrukcji stalowej kratownicowej konstrukcji dachu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Dostawa i montaż mebli – biurka, fotele, krzesła, szafki , stolików itp. 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zabudowy stałej meblowej  , aneksu kuchennego  itp..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Dostawa zlewozmywaków, lodówki, płyty indukcyjnej, zmywarki, zegar scięnny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Dostawa i montaż paneli akustycznych oraz  dźwiękochłonnych paneli ściennych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prac konstrukcyjnych , podstawy betonowe wraz ze zbrojeniem,  konstrukcja wspornikowa stalowa, wykonanie wzmocnień stropów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konanie zasilania z poziomu -1 do rozdzielnic RE i RK;</w:t>
      </w:r>
    </w:p>
    <w:p>
      <w:pPr>
        <w:pStyle w:val="Normal2"/>
        <w:numPr>
          <w:ilvl w:val="1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>Wyposażenie istniejących rozdzielnic na poziomie -1 w rozłączniki bezpiecznikowe razem z wkładkami bezpiecznikowymi;</w:t>
      </w:r>
    </w:p>
    <w:p>
      <w:pPr>
        <w:pStyle w:val="Normal2"/>
        <w:numPr>
          <w:ilvl w:val="1"/>
          <w:numId w:val="5"/>
        </w:numPr>
        <w:rPr/>
      </w:pPr>
      <w:r>
        <w:rPr>
          <w:rFonts w:cs="Calibri" w:ascii="Calibri" w:hAnsi="Calibri"/>
        </w:rPr>
        <w:t>Montaż oświetlenia podstawowego, oświetlenia awaryjnego i ewakuacyjnego wraz z kompletnym okablowaniem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ontaż gniazd wtyczkowych ogólnego przeznaczenia 230V i siłowe 400V (zasilanie odbiorów sanitarnych) , gniazd wtyczkowych dedykowanych typu DATA; plus okablowanie</w:t>
      </w:r>
    </w:p>
    <w:p>
      <w:pPr>
        <w:pStyle w:val="Normal2"/>
        <w:numPr>
          <w:ilvl w:val="1"/>
          <w:numId w:val="5"/>
        </w:numPr>
        <w:rPr/>
      </w:pPr>
      <w:r>
        <w:rPr>
          <w:rFonts w:cs="Calibri" w:ascii="Calibri" w:hAnsi="Calibri"/>
        </w:rPr>
        <w:t>Montaż rozdzielnicy RE (zasilanie podstawowe) oraz rozdzielnicy RK (zasilanie dedykowane – za UPS-a);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ontaż nowej sieci strukturalnej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i montaż  systemu SSP i DSO w celu dopasowania do nowej powierzchni aranżacji biurowej</w:t>
      </w:r>
    </w:p>
    <w:p>
      <w:pPr>
        <w:pStyle w:val="Normal2"/>
        <w:numPr>
          <w:ilvl w:val="1"/>
          <w:numId w:val="5"/>
        </w:numPr>
        <w:rPr/>
      </w:pPr>
      <w:r>
        <w:rPr>
          <w:rFonts w:cs="Calibri" w:ascii="Calibri" w:hAnsi="Calibri"/>
          <w:szCs w:val="20"/>
        </w:rPr>
        <w:t xml:space="preserve">demontaż istniejącej instalacji wentylacji na poziomie +7, w tym demontaż i utylizacja szaf Airwell oraz centrali VBW (demontaż kanałów, czerpni, wyrzutni, urządzeń, jednostek zewnętrznych, instalacji freonowych, zasilania elektrycznego, zaślepienie otworów w elewacji, odtworzenie izolacji itp. </w:t>
      </w:r>
    </w:p>
    <w:p>
      <w:pPr>
        <w:pStyle w:val="Normal2"/>
        <w:numPr>
          <w:ilvl w:val="1"/>
          <w:numId w:val="5"/>
        </w:numPr>
        <w:rPr/>
      </w:pPr>
      <w:r>
        <w:rPr>
          <w:rFonts w:cs="Calibri" w:ascii="Calibri" w:hAnsi="Calibri"/>
          <w:szCs w:val="20"/>
        </w:rPr>
        <w:t xml:space="preserve">demontaż istniejącej instalacji klimatyzacyjnej typu VRF w tym jednostek zewnętrznych oraz wewnętrznych, utylizacja, 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de-DE" w:eastAsia="pl-PL"/>
        </w:rPr>
        <w:t xml:space="preserve">instalacje wentylacji i klimatyzacji wraz z centralą i kanałami oraz rurażem i jednostkami klimatyzacyjnymi i agregatem chłodniczym, w tym częściowe wykorzystanie istniejących kanałów wentylacyjnych na poziomie +5 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de-DE" w:eastAsia="pl-PL"/>
        </w:rPr>
        <w:t>instalacje wod-kan, demontaż a następnie kompleksowe wykonanie w aneksie  kuchennym, instalacja skroplin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de-DE" w:eastAsia="pl-PL"/>
        </w:rPr>
        <w:t>instalacje grzewcze, wymiana grzejników wraz z zaworami i głowicami termostatycznymi, odcinków rur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de-DE" w:eastAsia="pl-PL"/>
        </w:rPr>
        <w:t>zabezpieczenia przeciwpożarowe  przejść instalacji przez przegrody budowlane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de-DE" w:eastAsia="pl-PL"/>
        </w:rPr>
        <w:t>opracowanie projektu zmiany organizacji ruchu wraz z opłatami za korzystanie z terenów miejskich dla potrzeb użycia dźwigu samojezdnego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pracowanie dokumentacji powykonawczej budowlanej, elektrycznej, sanitarnej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rwis urządzeń wentylacyjnych oraz klimatyzacyjnych w okresie gwarancji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montaż wyposażenia Audio Video w Sali konferencyjnej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i/>
        </w:rPr>
        <w:t>zakres  wyposażenia  po stronie Zamawiającego</w:t>
      </w:r>
      <w:r>
        <w:rPr>
          <w:rFonts w:cs="Calibri" w:ascii="Calibri" w:hAnsi="Calibri"/>
        </w:rPr>
        <w:t xml:space="preserve"> , po stronie Wykonawcy będzie wykonanie okablowania ,</w:t>
      </w:r>
    </w:p>
    <w:p>
      <w:pPr>
        <w:pStyle w:val="Normal2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yniesienie do kontenera , wywóz i utylizacja wszelkich odpadów , gruzu, złomu  itp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zęść architektoniczno-budowlana</w:t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</w:rPr>
        <w:t xml:space="preserve">1. </w:t>
      </w:r>
      <w:r>
        <w:rPr>
          <w:rFonts w:cs="Calibri"/>
          <w:b/>
        </w:rPr>
        <w:t>Roboty wykończeniowe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Ściany , wykończenia ścian </w:t>
      </w:r>
    </w:p>
    <w:p>
      <w:pPr>
        <w:pStyle w:val="Normal"/>
        <w:jc w:val="both"/>
        <w:rPr/>
      </w:pPr>
      <w:r>
        <w:rPr/>
        <w:t>Remont nie zmienia układu ścian nośnych, konstrukcji za wyjątkiem otworowania na drzwi i przebić instalacyjnych. Wszystkie ścianki działowe pełne w technologii GK o minimalnym współczynniku akustycznym dB 50. Ścianki wg systemu NIDA Cicha lub rozwiązanie równoważne zaakceptowane.</w:t>
      </w:r>
    </w:p>
    <w:p>
      <w:pPr>
        <w:pStyle w:val="Normal"/>
        <w:jc w:val="both"/>
        <w:rPr/>
      </w:pPr>
      <w:r>
        <w:rPr/>
        <w:t>Dostarczyć i zamontować odpowiednie kątowniki z lekkiego metalu chroniące rogi ścianek, zarówno pionowe jak i poziome. Po wykończeniu jedynie krawędź kątownika może być widoczna.</w:t>
      </w:r>
    </w:p>
    <w:p>
      <w:pPr>
        <w:pStyle w:val="Normal"/>
        <w:jc w:val="both"/>
        <w:rPr/>
      </w:pPr>
      <w:r>
        <w:rPr/>
        <w:t>Wypełnić złącza odpowiednią szpachlą i zeszlifować na równo z przyległymi płaszczyznami i przygotować pod wykończenie, wszystkie łączenia zabezpieczyć taśmą elastyczną.</w:t>
      </w:r>
    </w:p>
    <w:p>
      <w:pPr>
        <w:pStyle w:val="Normal"/>
        <w:jc w:val="both"/>
        <w:rPr/>
      </w:pPr>
      <w:r>
        <w:rPr/>
        <w:t xml:space="preserve">Uwaga! Należy wziąć pod uwagę wzmocnienie ścianek w miejscach gdzie będą zawieszane lub montowane drzwi, stelaże, szafki, TV. </w:t>
      </w:r>
    </w:p>
    <w:p>
      <w:pPr>
        <w:pStyle w:val="Normal"/>
        <w:jc w:val="both"/>
        <w:rPr/>
      </w:pPr>
      <w:r>
        <w:rPr/>
        <w:t>W ścianach, które zostają należy przewidzieć naprawy, wykończenia zgodnie ze standardem projektu. Należy przewidzieć powiększenie, dostosowanie otworowań na nową stolarkę, przejścia instalacyjne i połączenia z nowymi elementami.</w:t>
      </w:r>
    </w:p>
    <w:p>
      <w:pPr>
        <w:pStyle w:val="Normal"/>
        <w:jc w:val="both"/>
        <w:rPr/>
      </w:pPr>
      <w:r>
        <w:rPr/>
        <w:t>UWAGA:</w:t>
      </w:r>
    </w:p>
    <w:p>
      <w:pPr>
        <w:pStyle w:val="Normal"/>
        <w:jc w:val="both"/>
        <w:rPr/>
      </w:pPr>
      <w:r>
        <w:rPr/>
        <w:t xml:space="preserve">Uszkodzone miejsca po rozbiórkach naprawić i wygładzić szpachlową masą gipsową, a następnie wykończyć powierzchnię wg oznaczeń i uzgodnień. </w:t>
      </w:r>
    </w:p>
    <w:p>
      <w:pPr>
        <w:pStyle w:val="Normal"/>
        <w:jc w:val="both"/>
        <w:rPr/>
      </w:pPr>
      <w:r>
        <w:rPr/>
        <w:t>Ściany mają być zagruntowane pod malowanie lub przygotowane stosownie do konkretnego wykończenia oznaczonego na rzutach.</w:t>
      </w:r>
    </w:p>
    <w:p>
      <w:pPr>
        <w:pStyle w:val="Normal"/>
        <w:jc w:val="both"/>
        <w:rPr/>
      </w:pPr>
      <w:r>
        <w:rPr>
          <w:b/>
        </w:rPr>
        <w:t>Malowania</w:t>
      </w:r>
      <w:r>
        <w:rPr/>
        <w:t xml:space="preserve">. Malowaniom podlegają wszystkie powierzchnie ścian, sufitów nie mające wyspecyfikowanych innych okładzin. </w:t>
      </w:r>
    </w:p>
    <w:p>
      <w:pPr>
        <w:pStyle w:val="Normal"/>
        <w:jc w:val="both"/>
        <w:rPr/>
      </w:pPr>
      <w:r>
        <w:rPr>
          <w:b/>
        </w:rPr>
        <w:t>Gres</w:t>
      </w:r>
      <w:r>
        <w:rPr/>
        <w:t>. Na powierzchniach oznaczonych należy ułożyć płytki gresowe wg oznaczeń na rysunku. Należy zachować zgodność fug płytek podłogowych i ściennych. Punkty rozmierzania wg rysunków. Zakładana minimalna szerokość fugi 1,5m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pety i fototapety </w:t>
      </w:r>
    </w:p>
    <w:p>
      <w:pPr>
        <w:pStyle w:val="Normal"/>
        <w:jc w:val="both"/>
        <w:rPr/>
      </w:pPr>
      <w:r>
        <w:rPr/>
        <w:t xml:space="preserve">Projektuje się wykończenia tapetami winylowymi jak na rysunku. Należy przewidzieć kleje, osprzęt, przygotowanie podłoża i sposób układania wg specyfikacji producenta. </w:t>
      </w:r>
    </w:p>
    <w:p>
      <w:pPr>
        <w:pStyle w:val="Normal"/>
        <w:jc w:val="both"/>
        <w:rPr>
          <w:b/>
          <w:b/>
        </w:rPr>
      </w:pPr>
      <w:r>
        <w:rPr>
          <w:b/>
        </w:rPr>
        <w:t>Inne wykończenia</w:t>
      </w:r>
    </w:p>
    <w:p>
      <w:pPr>
        <w:pStyle w:val="Normal"/>
        <w:jc w:val="both"/>
        <w:rPr/>
      </w:pPr>
      <w:r>
        <w:rPr/>
        <w:t>Na ścianach/ tylnych płytach aneksów należy ułożyć tafle lacobel malowane na biało. Podział tafli wg rysunków. W aneksach części ściany tylnej wykończone panelem z mchu typu chrobotek.</w:t>
      </w:r>
    </w:p>
    <w:p>
      <w:pPr>
        <w:pStyle w:val="Normal"/>
        <w:jc w:val="both"/>
        <w:rPr/>
      </w:pPr>
      <w:r>
        <w:rPr/>
        <w:t>Powierzchnia na sufitem podwieszonym 1 pietra</w:t>
      </w:r>
    </w:p>
    <w:p>
      <w:pPr>
        <w:pStyle w:val="Normal"/>
        <w:spacing w:before="0" w:after="0"/>
        <w:jc w:val="both"/>
        <w:rPr/>
      </w:pPr>
      <w:r>
        <w:rPr/>
        <w:t>W pustce nad sufitem podwieszonym nas 1p. należy przewidzieć prace związane z montażem oświetlenia oraz montażem balustrady technicznej o wysokości 1,1m wzdłuż pomostu przy ścianie zewnętrznej na całej długości od strony pustki.</w:t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Posadzki , cokoły</w:t>
      </w:r>
    </w:p>
    <w:p>
      <w:pPr>
        <w:pStyle w:val="Normal"/>
        <w:jc w:val="both"/>
        <w:rPr/>
      </w:pPr>
      <w:r>
        <w:rPr/>
        <w:t>Remont zakłada wykonanie nowych posadzek, podłóg jako wykładziny dywanowe i gresowe. Należy zachować jeden poziom podłóg dostosowany do istniejącego na piętrze budynku.</w:t>
      </w:r>
    </w:p>
    <w:p>
      <w:pPr>
        <w:pStyle w:val="Normal"/>
        <w:jc w:val="both"/>
        <w:rPr>
          <w:b/>
          <w:b/>
        </w:rPr>
      </w:pPr>
      <w:r>
        <w:rPr>
          <w:b/>
        </w:rPr>
        <w:t>Wykładziny</w:t>
      </w:r>
    </w:p>
    <w:p>
      <w:pPr>
        <w:pStyle w:val="Normal"/>
        <w:jc w:val="both"/>
        <w:rPr/>
      </w:pPr>
      <w:r>
        <w:rPr/>
        <w:t>Wykładziny układać na przygotowaną powierzchnię, która ma być sucha, równa, wolna od odprysków zaprawy, tłuszczów, bez wypukłości, luźnych lub odchodzących cząstek, wgłębień i dziur.</w:t>
      </w:r>
    </w:p>
    <w:p>
      <w:pPr>
        <w:pStyle w:val="Normal"/>
        <w:jc w:val="both"/>
        <w:rPr/>
      </w:pPr>
      <w:r>
        <w:rPr/>
        <w:t>Producent wykładzin powinien dostarczyć program czyszczenia wykładziny podłogowej z różnego rodzaju zabrudzeń.</w:t>
      </w:r>
    </w:p>
    <w:p>
      <w:pPr>
        <w:pStyle w:val="Normal"/>
        <w:jc w:val="both"/>
        <w:rPr/>
      </w:pPr>
      <w:r>
        <w:rPr/>
        <w:t xml:space="preserve">W przypadku podłóg istniejących należy wykonać naprawę wszystkich uszkodzeń powstałych w wyniku prac rozbiórkowych a także wykonać odpowiednie uzupełnienia. </w:t>
      </w:r>
    </w:p>
    <w:p>
      <w:pPr>
        <w:pStyle w:val="Normal"/>
        <w:jc w:val="both"/>
        <w:rPr/>
      </w:pPr>
      <w:r>
        <w:rPr/>
        <w:t>Typy wykładzin oraz lokalizacja na powierzchni wg rysunk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Gres</w:t>
      </w:r>
    </w:p>
    <w:p>
      <w:pPr>
        <w:pStyle w:val="Normal"/>
        <w:jc w:val="both"/>
        <w:rPr/>
      </w:pPr>
      <w:r>
        <w:rPr/>
        <w:t xml:space="preserve">W pomieszczeniach jak na rysunku zakłada się wykończenie z płytek gresowych typ jak na rysunku. Należy zachować zgodność fug, rozmierzania i osiowości wskazanej na rysunka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Cokoły</w:t>
      </w:r>
    </w:p>
    <w:p>
      <w:pPr>
        <w:pStyle w:val="Normal"/>
        <w:jc w:val="both"/>
        <w:rPr/>
      </w:pPr>
      <w:r>
        <w:rPr/>
        <w:t>Zakłada się cokoły z systemowej listwy PCV typu DOELLKEN TS 100, kolor czarny. Wypełnienie z pasów wykładziny jak posadzka przyległa do listwy cokołowej.</w:t>
      </w:r>
    </w:p>
    <w:p>
      <w:pPr>
        <w:pStyle w:val="Normal"/>
        <w:spacing w:before="0" w:after="0"/>
        <w:jc w:val="both"/>
        <w:rPr/>
      </w:pPr>
      <w:r>
        <w:rPr/>
        <w:t>W pom. z gresem zakłada się cokół z płytek jak posadzka o wysokości jak cokoły na pozostałych powierzchniach z wykładzina dywanową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Sufity</w:t>
      </w:r>
    </w:p>
    <w:p>
      <w:pPr>
        <w:pStyle w:val="Normal"/>
        <w:jc w:val="both"/>
        <w:rPr/>
      </w:pPr>
      <w:r>
        <w:rPr/>
        <w:t>Dostarczyć elementy sufitów podwieszonych – nowy system wg specyfikacji, oświetlenie itd. zamontować wg rysunków sufitów podwieszonych. Sufity podwiesić na odpowiednim systemie zawieszenia, zawierającym wszystkie niezbędne profile, szyny, wieszaki regulowane i inne akcesoria, w ilości niezbędnej do pełnej instalacji.</w:t>
      </w:r>
    </w:p>
    <w:p>
      <w:pPr>
        <w:pStyle w:val="Normal"/>
        <w:jc w:val="both"/>
        <w:rPr>
          <w:b/>
          <w:b/>
        </w:rPr>
      </w:pPr>
      <w:r>
        <w:rPr>
          <w:b/>
        </w:rPr>
        <w:t>Sufit modułowy</w:t>
      </w:r>
    </w:p>
    <w:p>
      <w:pPr>
        <w:pStyle w:val="Normal"/>
        <w:jc w:val="both"/>
        <w:rPr/>
      </w:pPr>
      <w:r>
        <w:rPr/>
        <w:t>W miejscach określonych na rysunku należy zamontować sufit modułowy 60x60 wraz z niezbędnym osprzętem sufitu oraz wyposażeniem instalacyjnym. Kolor elementów widocznych, instalacyjnych – biały, kolor sufitu – biały.</w:t>
      </w:r>
    </w:p>
    <w:p>
      <w:pPr>
        <w:pStyle w:val="Normal"/>
        <w:jc w:val="both"/>
        <w:rPr/>
      </w:pPr>
      <w:r>
        <w:rPr/>
        <w:t>Sufity  podwieszane do istniejącej ramy stalowej do zabezpieczEnia w kl. RE 60 , szystkie zawiesia należy spinać elementami poziomymi w celu zapobiegania kołysaniu, dodatkowo części przyścienne mocowane do ścian po obwodzie sufi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ufit GK</w:t>
      </w:r>
    </w:p>
    <w:p>
      <w:pPr>
        <w:pStyle w:val="Normal"/>
        <w:jc w:val="both"/>
        <w:rPr/>
      </w:pPr>
      <w:r>
        <w:rPr/>
        <w:t>W miejscach określonych na rysunku należy zamontować sufit z płyt akustycznych GK, we wnękach okiennych górna (pozioma) część z płyt perforowanych. Kolor elementów widocznych, instalacyjnych – biały, kolor sufitu – biały.</w:t>
      </w:r>
    </w:p>
    <w:p>
      <w:pPr>
        <w:pStyle w:val="Normal"/>
        <w:jc w:val="both"/>
        <w:rPr/>
      </w:pPr>
      <w:r>
        <w:rPr/>
        <w:t>Inne elementy sufitowe</w:t>
      </w:r>
    </w:p>
    <w:p>
      <w:pPr>
        <w:pStyle w:val="Normal"/>
        <w:jc w:val="both"/>
        <w:rPr/>
      </w:pPr>
      <w:r>
        <w:rPr/>
        <w:t>Kratki nawiewne i wywiewne – wg rysunków i uzgodnienia szczególnie w zakresie lokalizacji i kolorystyki.</w:t>
      </w:r>
    </w:p>
    <w:p>
      <w:pPr>
        <w:pStyle w:val="Normal"/>
        <w:jc w:val="both"/>
        <w:rPr/>
      </w:pPr>
      <w:r>
        <w:rPr/>
        <w:t>Inne elementy</w:t>
      </w:r>
    </w:p>
    <w:p>
      <w:pPr>
        <w:pStyle w:val="Normal"/>
        <w:spacing w:before="0" w:after="0"/>
        <w:jc w:val="both"/>
        <w:rPr/>
      </w:pPr>
      <w:r>
        <w:rPr/>
        <w:t>Należy zamontować wszystkie elementy na sufitach jak czujki, kamery itd. wg opracowań branżowych.</w:t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Drzwi wewnętrzne i stolarka wewnętrzna</w:t>
      </w:r>
    </w:p>
    <w:p>
      <w:pPr>
        <w:pStyle w:val="Normal"/>
        <w:jc w:val="both"/>
        <w:rPr/>
      </w:pPr>
      <w:r>
        <w:rPr/>
        <w:t>Istniejąca stolarka podlega demontażowi. Stolarka wg rysunków. Zakłada się stolarkę systemowa w ramach zestawów szklanych ścianek oraz pozostała stolarkę identyczna z systemem szklanych ścian.</w:t>
      </w:r>
    </w:p>
    <w:p>
      <w:pPr>
        <w:pStyle w:val="Normal"/>
        <w:jc w:val="both"/>
        <w:rPr/>
      </w:pPr>
      <w:r>
        <w:rPr/>
        <w:t xml:space="preserve">Pomieszczenia na projektowanej powierzchni w większości będą wydzielone systemową ścianką szklana – szkło w profilach aluminiowych wg zestawienia stolarki. Montaż wg wytycznych producenta, należy wykonać obmiar w naturze przed wykonaniem ścianki. </w:t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 xml:space="preserve">Wykończenia </w:t>
      </w:r>
    </w:p>
    <w:p>
      <w:pPr>
        <w:pStyle w:val="Normal"/>
        <w:jc w:val="both"/>
        <w:rPr/>
      </w:pPr>
      <w:r>
        <w:rPr/>
        <w:t>Wykonać wszystkie wykończenia wg rysunków projektowych. Nietypowe rozwiązania i elementy nie rozwiązane na rysunkach należy uzgodnić z Projektantem.</w:t>
      </w:r>
    </w:p>
    <w:p>
      <w:pPr>
        <w:pStyle w:val="Normal"/>
        <w:jc w:val="both"/>
        <w:rPr/>
      </w:pPr>
      <w:r>
        <w:rPr/>
        <w:t>W razie jakichkolwiek niejasności lub niezgodności między stanem istniejącym, specyfikacją i rysunkami Wykonawca winien niezwłocznie zawiadomić Architekta.</w:t>
      </w:r>
    </w:p>
    <w:p>
      <w:pPr>
        <w:pStyle w:val="Normal"/>
        <w:spacing w:before="0" w:after="0"/>
        <w:jc w:val="both"/>
        <w:rPr/>
      </w:pPr>
      <w:r>
        <w:rPr/>
        <w:t>zawężeniu głębokości zabudów GK – głębokość zabudowy należy zweryfikować w naturze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Meble i wyposazenie</w:t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/>
        <w:t>zestawienie i wykaz mebli wg przedmiaru</w:t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spacing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>Strop</w:t>
      </w:r>
    </w:p>
    <w:p>
      <w:pPr>
        <w:pStyle w:val="Normal"/>
        <w:spacing w:before="0" w:after="0"/>
        <w:jc w:val="both"/>
        <w:rPr/>
      </w:pPr>
      <w:r>
        <w:rPr>
          <w:rFonts w:eastAsia="Arial" w:cs="Calibri"/>
        </w:rPr>
        <w:t>a/ w zakresie  prac jest uzupełnienie wszelkich ubytków po  przejściach  kanałów wentylacyjnych przez stropy</w:t>
      </w:r>
    </w:p>
    <w:p>
      <w:pPr>
        <w:pStyle w:val="Normal"/>
        <w:spacing w:before="0" w:after="0"/>
        <w:jc w:val="both"/>
        <w:rPr>
          <w:rFonts w:eastAsia="Arial" w:cs="Calibri"/>
        </w:rPr>
      </w:pPr>
      <w:r>
        <w:rPr>
          <w:rFonts w:eastAsia="Arial" w:cs="Calibri"/>
        </w:rPr>
        <w:t xml:space="preserve">b </w:t>
      </w:r>
    </w:p>
    <w:p>
      <w:pPr>
        <w:pStyle w:val="Normal"/>
        <w:spacing w:before="0" w:after="0"/>
        <w:jc w:val="both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rPr/>
      </w:pPr>
      <w:r>
        <w:rPr/>
        <w:t xml:space="preserve">Meble  i zabudowa meblowa:  wg specyfikacji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Instalacje  elektryczne  i teletechniczne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eastAsia="Arial" w:cs="Calibri"/>
        </w:rPr>
        <w:t>Instalacje elektryczne oraz instalacje nisko prądowe (wytyczne Zamawiającego)</w:t>
      </w:r>
    </w:p>
    <w:p>
      <w:pPr>
        <w:pStyle w:val="Normal"/>
        <w:spacing w:before="0" w:after="0"/>
        <w:ind w:firstLine="360"/>
        <w:jc w:val="both"/>
        <w:rPr>
          <w:rFonts w:cs="Calibri"/>
        </w:rPr>
      </w:pPr>
      <w:r>
        <w:rPr>
          <w:rFonts w:cs="Calibri"/>
        </w:rPr>
        <w:t>Zakres robót objętych zamówieniem w systemie projektuj obejmuje wykonanie projektów wykonawczych wielobranżowych w tym  projektu wykonawczego: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>oświetlenia podstawowego;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>oświetlenia awaryjnego i ewakuacyjnego;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/>
      </w:pPr>
      <w:r>
        <w:rPr>
          <w:rFonts w:cs="Calibri"/>
        </w:rPr>
        <w:t xml:space="preserve">gniazd wtyczkowych ogólnego przeznaczenia 230V i siłowe 400V (zasilanie odbiorów sanitarnych) 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>gniazd wtyczkowych dedykowanych typu DATA;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/>
      </w:pPr>
      <w:r>
        <w:rPr>
          <w:rFonts w:cs="Calibri"/>
        </w:rPr>
        <w:t>Rozdzielnice RB (zasilanie podstawowe) oraz rozdzielnice RK (zasilanie dedykowane - UPS);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/>
      </w:pPr>
      <w:r>
        <w:rPr>
          <w:rFonts w:cs="Calibri"/>
        </w:rPr>
        <w:t>nowej sieci strukturalnej LAN,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modernizację istniejącego systemu SSP i DSO i przygotowanie pod KD w celu dopasowania do nowej powierzchni aranżacji biurowej</w:t>
      </w:r>
    </w:p>
    <w:p>
      <w:pPr>
        <w:pStyle w:val="Akapitzlist"/>
        <w:numPr>
          <w:ilvl w:val="0"/>
          <w:numId w:val="3"/>
        </w:numPr>
        <w:spacing w:before="0" w:after="0"/>
        <w:ind w:left="426" w:hanging="142"/>
        <w:contextualSpacing/>
        <w:jc w:val="both"/>
        <w:rPr>
          <w:rFonts w:cs="Calibri"/>
        </w:rPr>
      </w:pPr>
      <w:r>
        <w:rPr>
          <w:rFonts w:cs="Calibri"/>
        </w:rPr>
        <w:t>Wykonanie pomiarów kompletnych instalacji elektrycznej wraz  z dokumentacją powykonawczą ( 2 egz. w wersji papierowej 1 w wersji elektronicznej, 1 szt uaktualniony schemat w Rozdzielni bezpiecznikowej piętrowej)</w:t>
      </w:r>
    </w:p>
    <w:p>
      <w:pPr>
        <w:pStyle w:val="Teksttreci1"/>
        <w:shd w:fill="auto" w:val="clear"/>
        <w:tabs>
          <w:tab w:val="clear" w:pos="708"/>
          <w:tab w:val="left" w:pos="401" w:leader="none"/>
        </w:tabs>
        <w:spacing w:lineRule="auto" w:line="276" w:before="0" w:after="0"/>
        <w:ind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rPr/>
      </w:pPr>
      <w:r>
        <w:rPr>
          <w:rFonts w:cs="Calibri"/>
          <w:b/>
          <w:bCs/>
        </w:rPr>
        <w:t>Zasilenie w energię elektryczną i rozdział</w:t>
      </w:r>
      <w:r>
        <w:rPr>
          <w:rFonts w:cs="Calibri"/>
        </w:rPr>
        <w:br/>
        <w:t>Tablice biurowe RB obiorów ogólnych i RK odbiorów gwarantowanych zasilić nowoprojektowanymi odcinkami linii zasilających z rozdzielnic dystrybucyjnych znajdujących się na poziomie 6 budynku.</w:t>
        <w:br/>
        <w:t xml:space="preserve">Zasilanie odbiorów ogólnych w biurach na 6 piętrze będzie wykonane z tablicy rozdzielczej RB. Linia zasilająca WLZ tablicy biurowej RB należy wyprowadzić z rozdzielnicy głównej niskiego napięcia RGNN, znajdującej się na poziomie -1 budynku (piwnica)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Dla zasilenia odbiorów gwarantowanych przewidziano wykonanie nowej tablicy RK, którą należy zainstalować w pomieszczeniu techniczno - gospodarczym. Tablica RK będzie dedykowana do zasilenia gniazd gwarantowanych (czerwone, z kluczem) przy stanowiskach biurowych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Instalacja oświetlenia ogólnego i awaryjnego</w:t>
      </w:r>
      <w:r>
        <w:rPr>
          <w:rFonts w:cs="Calibri"/>
        </w:rPr>
        <w:t>. Nowe obwody oświetleniowe wyprowadzić z projektowanej tablicy rozdzielczej RB zlokalizowanej w pomieszczeniu techniczno-gospodarczym na piętrze.</w:t>
        <w:br/>
        <w:t>Obwody elektryczne prowadzone w obrębie dróg ewakuacyjnych wykonać kablami typu np. FLAMEBLOCKER N2XH-J -stosować okablowanie klasy reakcji na ogień B2ca-s1b, d1, a1.</w:t>
        <w:br/>
        <w:t>Zasilenia obwodów oświetleniowych wykonać przewodami 3/4x1,5mm2 układanymi w korytkach kablowych pod stropem i w rurach RKGS HF w ściankach g/k. Zasilenia poszczególnych opraw wykonać przewodami 3/4x1,5mm2. Załączanie oświetlenia w pomieszczeniach biurowych będzie realizowane za pośrednictwem łączników oświetlenia, montowanych w miarę możliwości przy drzwiach wejściowych do pomieszczeń. Oświetlenie komunikacji będzie załączane przyciskami zwiernymi (współpracującymi z przekaźnikami bistabilnymi) zlokalizowanymi w strefach komunikacyjnych. Do oświetlenia ogólnego powierzchni biurowych i pozostałych pomieszczeń zostaną zastosowane oprawy LED. Wszystkie zmiany dotyczące typów opraw uzgodnić z Inwestorem i branżą architektoniczną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>Do oświetlenia awaryjnego należy zastosować oprawy LED do przestrzeni otwartych i do korytarzy oraz oprawy pokazujące kierunek ewakuacji. Oprawy wyposażyć w akumulatory o 1-godzinnym podtrzymaniu i zasilić przewodami 3/4x1,5mm2 z obwodów określonych na rysunkach (najbliższe obwody oświetleniowe). Oprawy awaryjne oświetlające drogi ewakuacji będą pracowały w trybie "na ciemno". Oprawy awaryjne pokazujące kierunki ewakuacji (kierunkowe) będą pracowały w trybie „na jasno”. Wymagana wartość natężenia oświetlenia awaryjnego wynosi 1,0 lx na poziomie posadzki w osi drogi ewakuacyjnej (szerokość pasa – 2m). Przy urządzeniach ppoż. – 5 lx. Wszystkie oprawy awaryjne muszą posiadać ważne świadectwa dopuszczenia CNBOP. Należy stosować oprawy z kompensacją mocy biernej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11"/>
        <w:jc w:val="both"/>
        <w:rPr>
          <w:rFonts w:cs="Calibri"/>
        </w:rPr>
      </w:pPr>
      <w:r>
        <w:rPr>
          <w:rFonts w:cs="Calibri"/>
          <w:b/>
          <w:bCs/>
        </w:rPr>
        <w:t>Instalacja obwodów siłowych</w:t>
      </w:r>
      <w:r>
        <w:rPr>
          <w:rFonts w:cs="Calibri"/>
        </w:rPr>
        <w:t xml:space="preserve"> .Projektowane obwody wyprowadzić z tablic RB i RK. Obwody elektryczne prowadzone w obrębie dróg ewakuacyjnych wykonać kablami typu np. FLAMEBLOCKER N2XH-J - stosować okablowanie klasy reakcji na ogień B2ca-s1b, d1, a1.</w:t>
        <w:br/>
        <w:t>Obwody gniazd 230V ogólnego przeznaczenia wykonać przewodami 3x2,5mm2, układanymi w korytkach kablowych pod stropem i w rurach RKGS HF w ściankach g/k oraz w bruzdach w posadzce. Odbiory klimatyzacji (jednostki wewnętrzne) zasilić wg wskazań producenta (npprzewodami 3x1,5mm2) i prowadzić w  korytkach i rurach pod stropem. Centrala wentylacyjna oraz agregat chłodniczy centrali zostaną zainstalowane na dachu budynku. Urządzenia będą zasilane wg wskazań producenta  z tablicy RB, znajdującej się na piętrze 1 w pomieszczeniu techniczno-gospodarczym. Zasilanie obwodów gniazd do drukarek na piętrze VI wykonać z tablicy rozdzielczej RB. Przewidziano wyodrębnione obwody zasilające urządzenia w kuchni (kuchenka mikrofalowa, czajnik elektryczny, zmywarka, itp.).</w:t>
        <w:br/>
        <w:t>Gniazda dedykowane do komputerów gwarantowane zasilaczem UPS zasilić z tablicy rozdzielczej RK.</w:t>
        <w:br/>
        <w:t xml:space="preserve">Gniazda wtykowe będą instalowane głównie na ścianach – gniazda porządkowe i zestawy gniazd TV (w ścianach g/k, w puszkach p/t do g/k) oraz w kasetach podłogowych (floorboxach). Projektuje się nowe kasety z minimalną ilością miejsca 12 modułów 45x45 (2Xrj45+gn 230x2 , gn 230 Data x2)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ind w:left="-11" w:hanging="0"/>
        <w:jc w:val="both"/>
        <w:rPr>
          <w:rFonts w:cs="Calibri"/>
        </w:rPr>
      </w:pPr>
      <w:r>
        <w:rPr>
          <w:rFonts w:cs="Calibri"/>
          <w:b/>
          <w:bCs/>
        </w:rPr>
        <w:t>Ochrona przeciwporażeniowa</w:t>
      </w:r>
      <w:r>
        <w:rPr>
          <w:rFonts w:cs="Calibri"/>
        </w:rPr>
        <w:t xml:space="preserve"> .Układ sieciowy instalacji odbiorczej - TN-S.</w:t>
        <w:br/>
        <w:t>Wszystkie metalowe części tablic elektrycznych przyłączyć do przewodu PE. Przewód ochronny PE w obwodach odbiorczych przyłączyć do zacisków ochronnych gniazd wtyczkowych 230V, zacisków ochronnych opraw oświetleniowych w I klasie ochronności oraz do zacisków uziemiających pozostałych urządzeń. Ochronę podstawową realizuje się poprzez izolowanie części czynnych i stosowanie obudów o odpowiednim stopniu ochrony IP. Jako środek ochrony przy uszkodzeniu i jednocześnie środek uzupełniający ochrony podstawowej zastosowano wyłączniki różnicowoprądowe o działaniu bezpośrednim i prądzie różnicowym 30mA (obwody gniazd wtykowych). Wykonać połączenia wyrównawcze wszystkich części przewodzących dostępnych i obcych do miejscowej szyny wyrównawczej. Umiejscowienie szyny - pod stropem nad rozdzielnicami RE i RK. Protokolarnie sprawdzić skuteczność ochrony od porażeń.</w:t>
        <w:br/>
      </w:r>
    </w:p>
    <w:p>
      <w:pPr>
        <w:pStyle w:val="Normal"/>
        <w:numPr>
          <w:ilvl w:val="0"/>
          <w:numId w:val="4"/>
        </w:numPr>
        <w:spacing w:before="0" w:after="0"/>
        <w:ind w:left="0" w:hanging="11"/>
        <w:rPr/>
      </w:pPr>
      <w:r>
        <w:rPr>
          <w:rFonts w:cs="Calibri"/>
          <w:b/>
          <w:bCs/>
        </w:rPr>
        <w:t>Wyłączenie zasilania w razie pożaru</w:t>
      </w:r>
      <w:r>
        <w:rPr>
          <w:rFonts w:cs="Calibri"/>
        </w:rPr>
        <w:br/>
        <w:t>Przewidziano wyłączenie urządzeń klimatyzacji oraz wentylacji w przypadku wystąpienia alarmu pożarowego. Urządzenia klimatyzacyjne tj. jednostki wewnętrzne klimatyzacji i jednostki wewnętrzne klimatyzacji – na piętrze VI, centrala wentylacyjna oraz agregat chłodniczy centrali wentylacyjnej dachu będą zasilone z tablicy biurowej RB. W tablicy RB zostanie zainstalowany transformator 230/24V, przekaźnik pomocniczy oraz stycznik główny odłączający zasilanie urządzeń HVAC w przypadku pożaru. Sygnał sterujący zostanie doprowadzony z modułu sterującego SSP przewodami HdGs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11"/>
        <w:rPr>
          <w:rFonts w:cs="Calibri"/>
        </w:rPr>
      </w:pPr>
      <w:r>
        <w:rPr>
          <w:rFonts w:cs="Calibri"/>
          <w:b/>
          <w:bCs/>
        </w:rPr>
        <w:t>Sieć LAN, przyłącza telekomunikacyjne</w:t>
      </w:r>
      <w:r>
        <w:rPr>
          <w:rFonts w:cs="Calibri"/>
        </w:rPr>
        <w:br/>
        <w:t>Podłączenia gniazd RJ45 na powierzchni biurowej na 1 piętrze wykonać z istniejącego piętrowego punktu dystrybucyjnego 1GPD składającego się z 1 szt. szafy rack 42U zlokalizowanej  w korytarzu piętra 6 przy windzie. Z szaf teletechnicznych – punktu dystrybucyjnego 1GPD - wyprowadzić okablowanie do gniazd RJ45 kat. 6, do każdego stanowiska, zgodnie z rzutem pięter VI . Zastosować kable F/UTP 4x2x0,5 kat. 6 LSOH, układane w projektowanych trasach kablowych pod stropem i w rurach PCV HF w ścianach murowanych, g/k i posadzce. Zastosować gniazda RJ45 kat 6, zlokalizowane przy każdym stanowisku biurowym (2 szt. Gniazd RJ45 kat6), oraz przy stanowiskach z drukarkami. Przewidziano gniazda RJ45 kat. 6 montowane na stropie do podłączenia punktów dostępowych WiFi. Okablowanie doprowadzone do gniazd rozszyć na patch-panelach 24xRJ45, kat. 6, zainstalowanych  na VI  piętrze</w:t>
        <w:br/>
        <w:t>w korytarzu.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Szafa dystrybucyjna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</w:rPr>
        <w:t>1GPD powinna być wyposażona w istniejące przyłącza teletechniczne zewnętrzne z głównego punktu dostępowego w obiekcie (od operatora telekomunikacyjnego) gn. 230 V oraz wentylatorem.</w:t>
        <w:b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b/>
          <w:bCs/>
        </w:rPr>
        <w:t>Trasy kablowe</w:t>
      </w:r>
      <w:r>
        <w:rPr>
          <w:rFonts w:cs="Calibri"/>
        </w:rPr>
        <w:br/>
        <w:t>Główne ciągi przewodów zasilających wychodzących z tablicy piętrowej należy ułożyć na prefabrykowanych korytkach kablowych K100H60, K200H60 i K300H60. Koryta &gt;200mm mocować na ceownikach i prętach gwintowanych. W zależności od potrzeb i dostępnej ilości miejąca pod stropem, trasy kablowe prowadzić w układzie pionowym – korytka elektryczne i niskoprądowe jedno nad drugim, wówczas będą one mocowane do ścian. Poza głównymi trasami kablowymi okablowanie będzie prowadzone w rurach RL HF - na uchwytach na stropie, w rurach RKGL HF w ścianach działowych g/k, oraz w rurach RKGS HF w warstwie wyrównawczej posadzki.</w:t>
        <w:b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b/>
          <w:bCs/>
        </w:rPr>
        <w:t>Instalacja DSO</w:t>
      </w:r>
      <w:r>
        <w:rPr>
          <w:rFonts w:cs="Calibri"/>
        </w:rPr>
        <w:br/>
        <w:t>Budynek wyposażony jest w Dźwiękowy System Ostrzegania PRAESIDEO firmy Bosch. W budynku zainstalowano głośniki ścienne w obudowie metalowej LBC 3018/00 oraz sufitowe LBC3087/41.</w:t>
        <w:br/>
        <w:t>Instalacja DSO zostanie dopasowana do nowego układu pomieszczeń i ich aranżacji. Zmianie ulegną trasy kablowe linii głośnikowych oraz ilość i rozmieszczenie głośników. Typy i moce głośników zostaną dostosowane do pomieszczeń w których zostaną zainstalowane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b/>
          <w:bCs/>
        </w:rPr>
        <w:t>Ochrona przeciwprzepięciowa</w:t>
      </w:r>
      <w:r>
        <w:rPr>
          <w:rFonts w:cs="Calibri"/>
        </w:rPr>
        <w:br/>
        <w:t>Ochrona przeciwprzepięciowa jest realizowana przez ograniczniki przepięć klasy prób II (C) umieszczone w tablicach RB i RK na piętrze VI.</w:t>
        <w:br/>
        <w:t>Zaleca się stosować ograniczniki przepięć do ochrony komputerów, załączone do gniazdek wtyczkowych 1-fazowych jako człony pośredniczące pomiędzy gniazdkiem a komputerem.</w:t>
        <w:br/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</w:rPr>
      </w:pPr>
      <w:r>
        <w:rPr>
          <w:rFonts w:cs="Calibri"/>
          <w:b/>
          <w:bCs/>
        </w:rPr>
        <w:t>Instalacja SSP</w:t>
      </w:r>
      <w:r>
        <w:rPr>
          <w:rFonts w:cs="Calibri"/>
        </w:rPr>
        <w:br/>
        <w:t>Na obiekcie zainstalowany jest system sygnalizacji pożarowej (SSP) oparty o urządzenia f-my Panasonic (centrala EBL512G3):</w:t>
        <w:br/>
        <w:t>Instalacja SSP zostanie dopasowana do nowego układu pomieszczeń na 6 piętrze sale 609 i ich aranżacji.</w:t>
        <w:br/>
        <w:t>Zmianie ulegną trasy kablowe linii dozorowych oraz ich długość i rozmieszczenie.</w:t>
        <w:br/>
        <w:t>Ze względu na nowy układ pomieszczeń oraz występujący w nich sufit podwieszany zmienią się ilości i rozmieszczenie punktowych czujek dymu. W pomieszczeniach sal 609  przewidziano zastosowanie czujek optycznych dymu. Czujki instalowane nad sufitem podwieszonym zaopatrzone będą we wskaźniki zadziałania instalowane w panelach sufitowych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ind w:left="708" w:hanging="0"/>
        <w:jc w:val="both"/>
        <w:rPr>
          <w:b/>
          <w:b/>
          <w:lang w:val="de-DE" w:eastAsia="pl-PL"/>
        </w:rPr>
      </w:pPr>
      <w:bookmarkStart w:id="2" w:name="__RefHeading__38_206121342"/>
      <w:bookmarkStart w:id="3" w:name="__RefHeading__136_246152572"/>
      <w:bookmarkStart w:id="4" w:name="__RefHeading__34_206121342"/>
      <w:bookmarkStart w:id="5" w:name="__RefHeading__142_246152572"/>
      <w:bookmarkStart w:id="6" w:name="__RefHeading__32_206121342"/>
      <w:bookmarkStart w:id="7" w:name="__RefHeading__30_206121342"/>
      <w:bookmarkStart w:id="8" w:name="__RefHeading__140_246152572"/>
      <w:bookmarkStart w:id="9" w:name="__RefHeading__28_206121342"/>
      <w:bookmarkStart w:id="10" w:name="__RefHeading__138_246152572"/>
      <w:bookmarkStart w:id="11" w:name="__RefHeading__26_206121342"/>
      <w:bookmarkStart w:id="12" w:name="__RefHeading__134_246152572"/>
      <w:bookmarkStart w:id="13" w:name="__RefHeading__132_246152572"/>
      <w:bookmarkStart w:id="14" w:name="__RefHeading__16_206121342"/>
      <w:bookmarkStart w:id="15" w:name="__RefHeading__116_246152572"/>
      <w:bookmarkStart w:id="16" w:name="__RefHeading__14_206121342"/>
      <w:bookmarkStart w:id="17" w:name="__RefHeading__114_24615257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Calibri"/>
          <w:b/>
          <w:sz w:val="28"/>
          <w:szCs w:val="28"/>
        </w:rPr>
        <w:t xml:space="preserve">INSTALACJE  SANITARNE – </w:t>
      </w:r>
      <w:r>
        <w:rPr>
          <w:b/>
          <w:lang w:val="de-DE" w:eastAsia="pl-PL"/>
        </w:rPr>
        <w:t>Zakres robót do wykonania objęty zamówieniem:</w:t>
      </w:r>
    </w:p>
    <w:p>
      <w:pPr>
        <w:pStyle w:val="Normal"/>
        <w:spacing w:before="0" w:after="0"/>
        <w:ind w:left="708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  <w:t>1/ instalacje wentylacji i klimatyzacji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lang w:val="de-DE" w:eastAsia="pl-PL"/>
        </w:rPr>
        <w:t>2/ instalacje wod-kan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  <w:lang w:val="de-DE" w:eastAsia="pl-PL"/>
        </w:rPr>
        <w:t xml:space="preserve">3/ instalacje centralnego ogrzewania </w:t>
      </w:r>
    </w:p>
    <w:p>
      <w:pPr>
        <w:pStyle w:val="Normal"/>
        <w:spacing w:before="0" w:after="0"/>
        <w:ind w:left="708" w:hanging="0"/>
        <w:jc w:val="both"/>
        <w:rPr>
          <w:b/>
          <w:b/>
          <w:lang w:val="de-DE" w:eastAsia="pl-PL"/>
        </w:rPr>
      </w:pPr>
      <w:r>
        <w:rPr>
          <w:b/>
          <w:lang w:val="de-DE" w:eastAsia="pl-PL"/>
        </w:rPr>
      </w:r>
    </w:p>
    <w:p>
      <w:pPr>
        <w:pStyle w:val="Normal"/>
        <w:ind w:left="708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1/Instalacje wentylacji i klimatyzacji:</w:t>
      </w:r>
    </w:p>
    <w:p>
      <w:pPr>
        <w:pStyle w:val="Normal"/>
        <w:ind w:left="708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System chłodniczy</w:t>
      </w:r>
    </w:p>
    <w:p>
      <w:pPr>
        <w:pStyle w:val="Normal"/>
        <w:ind w:left="708" w:firstLine="708"/>
        <w:rPr/>
      </w:pPr>
      <w:r>
        <w:rPr>
          <w:lang w:eastAsia="pl-PL"/>
        </w:rPr>
        <w:t>Dla w/w powierzchni aranżacyjnej  zaprojektowano niezależny system chłodniczy VRV dedykowany dla przestrzeni biurowych (instalacja trzyrurowa),</w:t>
      </w:r>
    </w:p>
    <w:p>
      <w:pPr>
        <w:pStyle w:val="Normal"/>
        <w:ind w:left="708" w:hanging="0"/>
        <w:rPr/>
      </w:pPr>
      <w:r>
        <w:rPr>
          <w:lang w:eastAsia="pl-PL"/>
        </w:rPr>
        <w:t xml:space="preserve">Projektuje się instalację utrzymania komfortu w pomieszczeniach za pomocą urządzeń opartych na bazie układów – system VRV firmy Daikin lub równoważne. </w:t>
      </w:r>
    </w:p>
    <w:p>
      <w:pPr>
        <w:pStyle w:val="Normal"/>
        <w:ind w:firstLine="708"/>
        <w:rPr>
          <w:u w:val="single"/>
          <w:lang w:eastAsia="pl-PL"/>
        </w:rPr>
      </w:pPr>
      <w:r>
        <w:rPr>
          <w:u w:val="single"/>
          <w:lang w:eastAsia="pl-PL"/>
        </w:rPr>
        <w:t xml:space="preserve">W skład systemu wchodz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/>
        </w:rPr>
        <w:t>jednostka zewnętrzna firmy Daikin zlokalizowana będzie na dachu budyn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/>
        </w:rPr>
        <w:t>jednostki wewnętrzne chłodzące typu kasetonowego oraz ściennego firmy Daikin (lub równoważn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pacing w:lineRule="auto" w:line="240" w:before="0" w:after="0"/>
        <w:ind w:left="1068" w:hanging="360"/>
        <w:jc w:val="both"/>
        <w:rPr>
          <w:rFonts w:cs="Arial"/>
        </w:rPr>
      </w:pPr>
      <w:r>
        <w:rPr>
          <w:rFonts w:cs="Arial"/>
        </w:rPr>
        <w:t>rozgałęzienia, instalacja freonowa, rozdzielacz, zadajniki ścienne,</w:t>
      </w:r>
    </w:p>
    <w:p>
      <w:pPr>
        <w:pStyle w:val="Normal"/>
        <w:ind w:left="1056" w:hanging="0"/>
        <w:rPr>
          <w:bCs/>
          <w:lang w:eastAsia="pl-PL"/>
        </w:rPr>
      </w:pPr>
      <w:r>
        <w:rPr>
          <w:bCs/>
          <w:lang w:eastAsia="pl-PL"/>
        </w:rPr>
        <w:t>Jednostki wewnętrzne spełniają powyższe kryteria chłodzenia jak i ogrzewania pomieszczeń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System VRV w trybie chłodzenia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Chłodzenie powierzchni biurowych projektuje się w oparciu o system VRV. Jest to system ze zmienną ilością czynnika chłodniczego pracujący na bezpośrednim odparowaniu umożliwiający chłodzenie oraz grzanie w obrębie jednego systemu chłodniczego (za pomocą pompy ciepła). W skład systemu wchodzi jednostka zewnętrzna zlokalizowana na dachu budynku oraz jednostki wewnętrzne (typu kasetonowego oraz ściennego)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Klimatyzatory umożliwiają indywidualną regulację temperatury w pomieszczeniu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Klimatyzatory pracować będą na powietrzu obiegowym, będą zasilane czynnikiem chłodniczym R410A. Jednostki zewnętrzne z wewnętrznymi połączone są izolowanymi, miedzianymi przewodami chłodniczymi. Powietrze będzie ochładzane w wymiennikach zainstalowanych wewnątrz jednostek klimatyzacyjnych i nawiewane do pomieszczenia. Sterowanie temperatury w poszczególnych pomieszczeniach będzie się odbywało za pomocą termostatów ściennych. Każda jednostka powinna posiadać indywidualny sterownik. Opcjonalnie, w budynku zainstalowany zostanie dodatkowo sterownik umożliwiający nastawę temperatury we wszystkich pomieszczeniach z jednego miejsca. W budynku zastosowane zostanie rozwiązanie sieciowe, kompatybilne z internetem, umożliwiające zarządzanie, sterowanie oraz monitorowanie. Wszystkie jednostki wewnętrzne i agregaty będą spięte we wspólny system zarządzania dla budynku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Instalację freonową należy wykonać z rur miedzianych. Instalacją prowadzoną wewnątrz budynku należy zaizolować izolacją zimnochronną z tworzywa kauczukowego o grubości 13 mm. Prowadzenie rurociągów winno być zgodne z wymogami techniki montażowej VRV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Całość robót montażowych wykonać zgodnie z „Warunkami Technicznymi wykonania i odbioru robót budowlano-montażowych”, tom II - Instalacje sanitarne i przemysłowe oraz Wytycznych wykonawstwa instalacji chłodniczych z rur miedzianych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Materiały zastosowane przy realizacji winny posiadać świadectwa dopuszczeniowe do stosowania w budownictwie, możliwe jest zastosowanie materiałów innego producenta przy założeniu, iż ich parametry będą nie gorsze niż wskazane powyżej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arunki techniczne wykonania i odbioru robót</w:t>
      </w:r>
    </w:p>
    <w:p>
      <w:pPr>
        <w:pStyle w:val="Normal"/>
        <w:ind w:left="708" w:hanging="0"/>
        <w:rPr>
          <w:lang w:eastAsia="pl-PL"/>
        </w:rPr>
      </w:pPr>
      <w:r>
        <w:rPr>
          <w:lang w:eastAsia="pl-PL"/>
        </w:rPr>
        <w:t>Całość prac wykonać zgodnie z „Warunkami technicznymi wykonania i odbioru robót instalacji wentylacji i klimatyzacji COBRTI Instal Warszawa”.</w:t>
      </w:r>
    </w:p>
    <w:p>
      <w:pPr>
        <w:pStyle w:val="Normal"/>
        <w:ind w:left="708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Instalacja wentylacji mechanicznej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odstawowe systemy wentylacyjne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Dla budynku przewidziano jedną centralę wentylacyjną biurową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Lokalizacja centrali oraz kanały doprowadzające wg części graficznej opracowania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Pomieszczenia biurowe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 pomieszczeniach przewiduje się wentylację zapewniającą dostarczenie powietrza świeżego w ilościach dostosowanych do funkcji pomieszczeń. Ilości powietrza pokazano na rysunkach. Powietrze świeże dla pomieszczeń dostarczane będzie przy pomocy centrali wentylacyjnej zlokalizowanej na dachu budynku. Centrala w okresie zimowym dostarczać będzie powietrze ogrzane do temperatury 20°C, a w okresie letnim schłodzone wstępnie do temp. 24ºC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rojektuje się centralę wentylacyjną nawiewno-wywiewną AHU NW w wykonaniu zewnętrznym pracującą na 100% powietrza świeżego. Centrala pracuje ze stała ilością powietrza nawiewanego / wywiewanego. Centrala współpracuje z agregatem chłodniczym, który jest źródłem chłodu w okresie lata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arametry centrali wg załącznika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Nawiew i wywiew powietrza dla pomieszczeń będzie się odbywał z siecią kanałów prostokątnych, wykonanych z blachy stalowej, ocynkowanej. Zakłada się częściowe wykorzystanie istniejących kanałów wentylacyjnych na Vp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Do pomieszczeń biurowych nawiew powietrza świeżego odbywał się będzie nowoprojektowaną siecią kanałów okrągłych lub prostokątnych, wykonanych z blachy stalowej, ocynkowanej, poprzez kratki nawiewne oraz nawiewniki sufitowe z puszką rozprężną zabudowane w stropie podwieszonym dla aranżowanych pomieszczeń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Przed nawiewnikami oraz anemostatami projektuje się dedykowane przepustnice do regulacji strumienia powietrza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 pomieszczeniach przewiduje się wentylację zapewniającą dostarczenie powietrza świeżego w ilościach dostosowanych do funkcji pomieszczeń. Ilości powietrza pokazano na rysunkach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Lokalizacja elementów zgodnie z rysunkami w części graficznej opracowania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yciąg powietrza wentylacyjnego z pomieszczeń odbywał się będzie nowoprojektowaną siecią kanałów, wykonanych z blachy stalowej, ocynkowanej. Zużyte powietrze zostanie usunięte przez centralę wentylacyjną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Dopuszcza się częściowe wykorzystanie istniejących kanałów wentylacyjnych na poziomie +V (wg opracowania projektowego). Wymaga się sprawdzenia jakości, szczelności oraz czystości kanałów wentylacyjnych. Istniejące kanały należy poddać próbie szczelności i w razie konieczności należy uszczelnić, wyczyścić, oraz uzupełnić ubytki izolacji. 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Materiały i urządzenia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Centrala wentylacyjna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Centrala wentylacyjna lokalizowana na dachu budynku będzie w wykonaniu zewnętrznym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Centralę należy zabudować w sposób eliminujący maksymalnie przenoszenie drgań do konstrukcji budynku stosując gumowe wibroizolatory oraz na kanały stosując króćce elastyczne. Centrala powinna być bardzo cicha – dopuszczalny hałas wydobywający się przez obudowę w odległości 1 m nie może przekraczać 65 dB(A). Centrale wyposażyć w przepustnice odcinające, rewizje serwisowe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yposażenie centrali w AKPiA (dostawa, montaż, okablowanie, konfiguracja) realizuje wykonawca wentylacji i klimatyzacji. Centralę należy wyposażyć w wyłączniki serwisowe. Należy również dostarczyć razem z centralą falowniki. Powinno być zapewnione dojście do wszystkich elementów centrali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Zastosowana centrala winna legitymować się certyfikatem EUROVENT-u, potwierdzającym zgodność parametrów produkowanych urządzeń wentylacyjnych z danymi zawartymi w katalogach producenta oraz potwierdzającym, że parametry te odpowiadają normom europejskim. 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Agregat chłodniczy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Dobrano agregat ERQ 100 prod. Daikin  (lub równoważny) współpracujący z centralą </w:t>
        <w:br/>
        <w:t>o parametrach wg załączonej karty doboru. Agregat zlokalizowany będzie na dachu budynku w pobliżu centrali (wg części graficznej opracowania)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Kanały wentylacyjn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</w:rPr>
        <w:t>Kanały wentylacyjne: kanały prostokątne z blachy stalowej, ocynkowanej (grubość blachy dostosowana do przekroju kanału) wraz z kształtkami, materiałami montażowymi, uszczelnieniami, zamocowaniami, izolacją termiczną oraz osprzętem sieci kanałów. Połączenia kanałów przy pomocy ocynkowanych kołnierzy z uszczelnieniem z gumy porowatej i masy silikonowej; kanały wentylacyjne SPIRO, z blachy stalowej ocynkowanej, łączone kielichowo, z uszczelnieniem taśmą samoprzylepną, wraz z kształtkami, materiałami montażowymi, zamocowaniami; przewody elastyczne. Połączenia z przewodami elastycznymi przy pomocy obejm zaciskow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</w:rPr>
        <w:t>Podwieszenia kanałów na prętach gwintowanych z podkładkami gumowymi, lub na taśmach stalowych (wieszaki z przekładkami z gumy). Mocowania kanałów do konstrukcji wsporczych z przekładkami z gum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</w:rPr>
        <w:t>Wszelkie elementy instalacji należy wykonać w sposób uniemożliwiający przenoszenie drgań na konstrukcję budynku. W szczególności oprócz odpowiedniej konstrukcji wszelkich podpór i podwieszeń kanałów należy stosować odpowiednią izolację kanałów (owinięcie kanałów płytami ze spienionego PE lub gumy) w miejscach przejść przez przegrody budowlane, poza przejściami przez ściany i stropy oddzieleń przeciwpożarowych, w których należy zastosować odpowiednie klapy p.poż. montowane zgodnie z instrukcją Producenta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szelkie elementy sieci kanałów oraz elementy montażowe w wykonaniu ocynkowanym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Tłumiki akustyczne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Tłumiki akustyczne są przewidziane do ograniczenie hałasu przenoszonego kanałami do wewnątrz pomieszczeń oraz hałasu emitowanego przez czerpnie i wyrzutnie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Tłumiki należy dobierać tak, aby ograniczyć hałas do dopuszczalnych poziomów. Należy zwrócić szczególną uwagę na sposób mocowania tłumików akustycznych ze względu na ich znaczną masę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Czerpnie i wyrzutnie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Czerpnie i wyrzutnie ścienne powinny być wykonane w formie kratek żaluzjowych zabezpieczających przed deszczem oraz z zabudowaną wewnątrz drobną siatką przeciw owadom i zanieczyszczeniom mechanicznym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owierzchnia czerpania musi zapewniać prędkość zasysania powietrza poniżej 2,5 m/s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Wyrzutnie powinny mieć powierzchnię zapewniającą wyrzut powietrza z prędkością niższą niż 4 m/s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 zależności od potrzeb i dostępnej ilości miejsca dopuszcza się zmianę przekrojów kanałów wentylacyjnych połączonych z czerpnią i wyrzutnią przy zachowaniu ich powierzchni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Osprzęt wentylacyj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 przewodach, we wszystkich miejscach niezbędnych dla potrzeb regulacji a w szczególności na wszystkich rozgałęzieniach przewodów wentylacyjnych oraz przy elementach nawiewnych i wywiewnych należy zainstalować przepustnice regulacyj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Wszystkie elementy nawiewne i wywiewne (oprócz kratek transferowych) muszą być wyposażone w elementy regulacji wydaj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szystkie klapy wyposażone są w siłowniki, które powinny również posiadać niezbędne aprobaty i dopuszczenia oraz certyfikaty zgodności. Wszystkie siłowniki posiadają zasilenie 24 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Montaż klap pożarowych w przegrodach zgodnie z instrukcją Producen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Izolacja termi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Kanały nawiewne oraz wyciągowe (wewnątrz budynku) zaizolować wełną mineralną o grubości izolacji: 30 mm, kanały nawiewne i wyciągowe na zewnątrz budynku zaizolować wełną mineralną o grubości 80m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Styki izolacji należy okleić samoprzylepną taśmą z folii aluminiowej. Należy izolować akustycznie skrzynki rozdzielaczy instalacji VR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Maty podwieszone do kanałów należy mocować dodatkowo przy pomocy szpilek. Wszelkie izolacje należy wykonać z użyciem firmowych materiałów montażowych i akcesoriów. Montaż izolacji należy przeprowadzić zgodnie z instrukcją produc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Izolację prowadzaną na zewnątrz budynku należy zabezpieczyć płaszczem z blachy ocynkowa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 miejscu, gdzie nie ma wystarczającej przestrzeni na izolację wełną mineralną należy zastosować izolację otuliną kauczuk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 miejscach prowadzenia kanałów przez poddasze należy obudować je izolacją przeciwpożarową np. typu Conlit EIS120 (wg opracowania projektowego)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Klapy wentylacji przeciwpożarowej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Wszystkie klapy przeciwpożarowe (w tym wymagające relokacji) są przewidziane z siłownikami do przywracania komfortu położenia klapy przeciwpożarowej (24V). Wyzwalanie zamykania klapy przeciwpożarowej następuje przy udziale wyzwalacza elektromagnetycznego (przerwa prądowa 24V). Klapy ppoż z wyłącznikami krańcowymi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Klapy przeciwpożarowe muszą posiadać wszystkie niezbędne dopuszczenia i certyfikaty wymagane w Polsce. Klapy należy montować ściśle wg wytycznych z DTR. Uszczelnienie klapy w ścianie należy wykonać w sposób zapewniający zachowanie odporności ogniowej przegrody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Klapy pracują jako normalnie otwarte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Otwór montażowy w miejscu posadowienia klapy zabezpieczyć systemem certyfikowanych wypełnień do wartości odporności ogniowej wymaganej dla danej przegrody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Montaż klap w baterie realizować przy zachowaniu odporności ogniowej całego zestawu wymaganego dla danej przegrody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łączyć klapy do systemu SAP. Na zewnątrz stosować klapy przeciwpożarowe i  pożarowe do zastosowań zewnętrznych z odpowiednim dopuszczeniem siłowników do stosowania na zewnątrz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Przepustnice regulacyjne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 celu równoważenia hydraulicznego systemów bytowych pomieszczeń technicznych oraz sanitarnych, stosować przepustnice regulacyjne, dla kanałów okrągłych, jednopłaszczyznowe dla kanałów prostokątnych wielopłaszczyznowe przeciwbieżne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rzepustnice montować zgodnie z DTR wybranego producenta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ytyczne branżowe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Sterowanie i automatyka wentylacji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Automatyka ma być wykonana według wytycznych Zamawiającego, wytycznych instalacji wentylacji i klimatyzacji załączonych w dalszej części projektu, wytycznych ujętych w projekcie instalacji c.o., w projekcie instalacji chłodniczych i innych projektach branżowych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Wyposażyć instalacje w kompletnie układy automatyki instalacji wentylacyjnych i klimatyzacyjnych, dostarczyć do nich szafy rozdzielczo-sterownicze z okablowaniem sterowniczym i zasilającym od szaf do urządzeń (wentylatorów w centrali). Silniki wentylatorów w centrali należy wyposażyć w falowniki do regulacji prędkości obrotowej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Elementy pomiarowe i używane do regulacji muszą pozwolić na natychmiastową weryfikację warunków funkcjonowania instalacji na ekranie ciekłokrystalicznym lub innym systemie w szafie kontrolnej central wentylacyjnych (punkty poleceń, awarie odczyty elementów pomiarowych, ostrzeżenia)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Całość instalacji, w przyszłości, nadzorowana będzie systemem zarządzania budynkiem, dlatego też centralę wentylacyjną wyposażono w inteligentny układ sterowania umożliwiający komunikację z zewnętrznym układem kontroli i sterowania Pozostałe urządzenia winny mieć możliwość przesłania do systemu sygnalizacji pracy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Automatykę w obrębie centrali i urządzeń niezależnych realizuje wykonawca instalacji wentylacyjnej i klimatyzacyjnej, natomiast wpięcie w system zarządzania budynkiem lub wyprowadzenie na tablice synoptyczną realizuje wykonawca instalacji stałoprądowych i AKPiA wg projektu branżowego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Układy automatyki mają pełnić następujące funkcje: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Zalecanym jest przekazanie w formie elektronicznej programu pracy sterownika centrali klimatyzacyjnej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Instalacja NW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Układ automatyki ma zapewnić nawiew powietrza o temperaturze zadanej w pomieszczeniach dla grzania +20ºC, temperatura dla chłodzenia +25ºC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Układ regulacji wydajności ma utrzymywać stały wydatek powietrza w kanale nawiewnym – regulacja wentylatora nawiewnego falownikiem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 okresie użytkowania sali centrala ma pracować ciągle. Wykonać katalog czasowy pracy z możliwością dokonywania zmian przez obsługę budynku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 okresie nocnym, gdzie pomieszczenia nie będą użytkowane zakłada się że wydajność zostanie zmniejszona do wydajności zapewniającej 0,5 krotności na godzinę wymiany powietrza w pomieszczeniu Wykonać katalog czasowy pracy z możliwością dokonywania zmian przez obsługę budynku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Sterowanie i automatyka klap p.poż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W momencie pożaru sterowanie ma zapewnić wyłączenie wszystkich instalacji wentylacji, a następnie zamknięcie wszystkich klap p.poż. Klapy te będą sterowane poprzez wyzwalacz elektromagnetyczny przerwa prądowa 24V wraz z siłownikiem zapewniającym ponowne otwarcie klap p.poż. 24V. 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Zasilanie energią elektryczną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Należy zapewnić zasilanie energią elektryczną wszystkich odbiorników wg kart katalogowych urządzeń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Branża elektryczna ma zapewni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doprowadzenie zasilania do szaf zasilająco - sterowniczych – LAP (z szaf sterowniczych nie należy zasilać urządzeń nie związanych z instalacjami wentylacyjnymi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uziemienie instalacji/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apewnienie oświetlenia awaryjnego w pomieszczeniach techn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leży przewidzieć monitoring położenia klap p.poż., okablowanie urządzeń zabezpieczeń pożarowych należy wykonać w wersji p.po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dłączenie centrali wentylacyjnej do systemu SSP/SAP (wyłączenie pracy centrali podczas alarmu pożarowego)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ytyczne architektoniczne i konstrukcyj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la urządzeń wentylacyjnych należy umożliwić higieniczną wymianę filt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należy wykonać przebicia w ścianach i stropach umożliwiające przeprowadzenie kanałów powietrznych; w przypadku kanałów przechodzących przez ściany zewnętrzne należy wykonać je jako przejścia szcze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leży zapewnić dostęp do urządzeń oraz odpowiednie wymagane odległości pomiędzy urządzeni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ykonać przejścia kanałów wentylacyjnych i rurociągów przez ści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 konstrukcji sufitów podwieszonych należy przewidzieć dostęp serwisowy do urządzeń i elementów regulacyjnych w nim usytuowa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Należy uwzględnić demontaż istniejących kanałów wentylacyjny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ytyczne ochrony przeciwpożarowej budynku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szystkie przebicia przegród będących oddzieleniem pożarowym należy wypełnić wokół klap zgodnie DTR klap przeciwpożarowych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Należy zapewni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zasilanie i sterowanie wszystkich klap p.poż. wyposażonych w siłowniki (rozmieszczenie klap wg rysunków) z głównej centrali pożar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oprowadzić sygnał pożarowy do szafy zasilająco - sterowniczej centrali w celu unieruchomienia układów wentylacyjnych i klimatyzacyjnych w wypadku wykrycia pożaru,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Algorytm działania instalacji przeciwpożarowej w przypadku wykrycia pożar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 przypadku wykrycia pożaru w którymkolwiek miejscu przez system czujek dymowych, wysyłany jest sygnał do wszystkich (szaf sterowniczych wentylacji i klimatyzacji oraz pracujących niezależnie urządzeń) bez względu na strefę pożarową w celu ich wyłączenia. Centrale winny wyłączyć się około 15 sekund przed klapami p.poż. System wentylacji pożarowej może być włączony także ręcznie z pom. monitorin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zamknąć wszystkie klapy pożarowe na kanałach wentylacyjnych bez względu na strefę,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Ostateczny scenariusz pożarowy winien zostać opracowany przez odpowiedzialne za to służby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ytyczne realizacyjne instalacji wentylacyjnej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rzewody i kształtki wentylacyjne wykonać z blachy stalowej ocynkowanej zgodnie z normą PN-B-03410, PN-B-03434, PN-B-76002. Klasa szczelności dla wszystkich instalacji wg PN-B-76001:1996. Po montażu kanałów należy wykonać sprawdzenie klasy szczelności kanałów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odwieszenia i podparcia przewodów wentylacyjnych i klimatyzacyjnych wykonać zgodnie z normą BN-67/8865-26. Zaleca się aby urządzenia oraz kanały wentylacyjne były podwieszone do stropu poprzez system oparty na podkładkach tłumiących wibracje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Dostosować rodzaj mocowań do typu przegród. Rozstaw podparć i podwieszeń nie powinien przekraczać wartości zalecanych przez dostawcę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rzy montażu regulatorów stałego wydatku zachować stosowne odcinki proste za i przed regulatorem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Dostęp do czyszczenia kanałów będzie zapewniony poprzez otwory rewizyjne o wielkości dostosowanej do wielkości kanału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 przypadku zabudowy na kanałach (lub podłączenia do kanałów) łatwo demontowanych elementów, np. kratek wentylacyjnych, przewodów elastycznych łączonych demontowanymi opaskami, mogą one pełnić rolę otworów rewizyjnych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 xml:space="preserve">Wytyczne elektryczne i automatycznej regulacj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leży doprowadzić zasilanie do wszystkich urządzeń elektrycznych wykazanych w branży HVAC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asilenie urządzeń branży HVAC o określonej mocy oraz wpięcia do układów automatyki miejscowej i BM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 xml:space="preserve">oświetlenie pomieszczeń technicznych, podstawowe i/lub awaryjne i/lub serwisowe. Instalacja elektryczna w pomieszczeniach wilgotnych powinna spełniać wymagania właściwe dla tych pomieszczeń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urządzenia elektryczne powinny być wyposażone w instalację ochrony od poraż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ykonać zasilanie i sterowanie klap p.poż oraz pozostałych elemen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ależy doprowadzić zasilanie do urząd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urządzenia HVAC nie zawierające na wyposażeniu wyłączników serwisowych należy wyposażyć w wyłączniki serwisowe (wyłączniki serwisowe nie dotyczą systemów pożarow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asilanie urządzeń ma być tak wykonane, aby w trakcie alarmu pożarowego zostało odcięte zasilanie do wszystkich urządzeń instalacji HVAC z wyjątkiem urządzeń systemu pożarowego oraz określonych w wytycznych inwestora i wytycznych pożarowych</w:t>
      </w:r>
    </w:p>
    <w:p>
      <w:pPr>
        <w:pStyle w:val="Normal"/>
        <w:ind w:left="708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eastAsia="pl-PL"/>
        </w:rPr>
      </w:pPr>
      <w:r>
        <w:rPr>
          <w:b/>
          <w:lang w:eastAsia="pl-PL"/>
        </w:rPr>
        <w:t>Wytyczne instalacji odprowadzenia skropli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dprowadzić wodę odpadową z klimatyzatorów (jednostka z pompką skroplin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40" w:before="0" w:after="0"/>
        <w:jc w:val="both"/>
        <w:rPr/>
      </w:pPr>
      <w:r>
        <w:rPr>
          <w:rFonts w:cs="Arial"/>
        </w:rPr>
        <w:t>rurociągi odprowadzające skropliny z urządzeń klimatyzacyjnych do systemów przewodowych kanalizacji winny być włączone poprzez syfon do kanalizacji w sposób zapewniający pewne zalanie syfonu przez cały rok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Ochrona akustyczna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Na kanale nawiewnym i wywiewnym przewiduje się zabudowę tłumików akustycznych tłumiących hałas.</w:t>
      </w:r>
    </w:p>
    <w:p>
      <w:pPr>
        <w:pStyle w:val="Normal"/>
        <w:ind w:left="708" w:hanging="0"/>
        <w:rPr>
          <w:b/>
          <w:b/>
          <w:lang w:eastAsia="pl-PL"/>
        </w:rPr>
      </w:pPr>
      <w:r>
        <w:rPr>
          <w:b/>
          <w:lang w:eastAsia="pl-PL"/>
        </w:rPr>
        <w:t>Warunki techniczne wykonania i odbioru robót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Instalację wykonać wg Projektu Technicznego, Specyfikacji Technicznej oraz „Warunków technicznych wykonania i odbioru instalacji wentylacyjnych” (Wymagania techniczne COBRTI INSTAL zeszyt 5) wydane Warszawa, wrzesień 2005; a także zgodnie z warunkami określonymi w odpowiednich normach, przepisach, przepisach szczegółowych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szelkie zmiany wynikłe w trakcie realizacji inwestycji wymagają pisemnej zgody przedstawiciela Inwestora oraz Jednostki Projektowej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Wykonawca zobowiązany jest do samodzielnego uzupełnienia instalacji dodatkowymi elementami nieujętymi w niniejszej dokumentacji, ale wymaganymi przez przepisy, Polskie Normy, przepisy przeciwpożarowe i przepisy UDT, aby zapewnić kompletność i poprawne funkcjonowanie urządzeń. 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ykonawca jest zobowiązany do koordynowania własnych robót instalacyjnych z wykonawcami innych branż. Wykonawca jest zobowiązany do wydania wytycznych o wielkości i usytuowaniu fundamentów i wylewek pod urządzenia instalacyjne w terminie umożliwiającym wykonanie ich przez Wykonawcę Budowlanego. Wszelkie domiary urządzeń oraz wymiary budynku należy w czasie robót na bieżąco sprawdzać w naturze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Wszelkie widoczne elementy instalacji, które nie są fabrycznie pokryte ostatecznymi powłokami wykończeniowymi (w tym w szczególności przewody, izolacje, zamocowania, podwieszenia, konstrukcje wsporcze, etc.), niezależnie od pokrycia odpowiednią powłoką zabezpieczającą, należy pokryć powłoką malarską w kolorze wskazanym przez Inwestora (różne kolory w różnych obszarach i w odniesieniu do różnych instalacji). Należy zastosować powłoki malarskie odpowiednie do rodzaju malowanej powierzchni, zapewniające odpowiednią trwałość oraz estetykę instalacji. Wytyczne określające, w których obszarach należy zastosować dodatkowe powłoki malarskie, na których elementach instalacji oraz typ i kolor powłok zostaną przekazane przez Inwestora na etapie aranżacji poszczególnych pomieszczeń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Wykonawca zobowiązany jest dostarczyć projekt powykonawczy wykonanych instalacji z dokumentacja z regulacji instalacji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Utrzymanie i konserwacja urządzeń zainstalowanych w budynku należy powierzyć firmom posiadającym odpowiednie uprawnienia na podstawie odrębnych umów serwisowych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Calibri" w:hAnsi="Calibri" w:cs="Calibri"/>
          <w:sz w:val="28"/>
          <w:szCs w:val="28"/>
          <w:lang w:val="pl-PL" w:eastAsia="pl-PL"/>
        </w:rPr>
      </w:pPr>
      <w:r>
        <w:rPr>
          <w:rFonts w:cs="Calibri" w:ascii="Calibri" w:hAnsi="Calibri"/>
          <w:sz w:val="28"/>
          <w:szCs w:val="28"/>
          <w:lang w:val="pl-PL" w:eastAsia="pl-PL"/>
        </w:rPr>
      </w:r>
    </w:p>
    <w:p>
      <w:pPr>
        <w:pStyle w:val="Heading2"/>
        <w:numPr>
          <w:ilvl w:val="0"/>
          <w:numId w:val="0"/>
        </w:numPr>
        <w:ind w:left="708" w:hanging="0"/>
        <w:rPr>
          <w:rFonts w:ascii="Calibri" w:hAnsi="Calibri" w:cs="Calibri"/>
          <w:bCs/>
          <w:sz w:val="28"/>
          <w:szCs w:val="28"/>
          <w:u w:val="single"/>
          <w:lang w:val="pl-PL"/>
        </w:rPr>
      </w:pPr>
      <w:r>
        <w:rPr>
          <w:rFonts w:cs="Calibri" w:ascii="Calibri" w:hAnsi="Calibri"/>
          <w:sz w:val="28"/>
          <w:szCs w:val="28"/>
          <w:u w:val="single"/>
          <w:lang w:val="pl-PL"/>
        </w:rPr>
        <w:t xml:space="preserve">2/ Instalacje wod-kan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eastAsia="pl-PL"/>
        </w:rPr>
      </w:pPr>
      <w:r>
        <w:rPr>
          <w:b/>
          <w:bCs/>
          <w:lang w:eastAsia="pl-PL"/>
        </w:rPr>
        <w:t xml:space="preserve">Zakres robót wg. </w:t>
      </w:r>
      <w:r>
        <w:rPr>
          <w:lang w:eastAsia="pl-PL"/>
        </w:rPr>
        <w:t>projektu instalacji skroplin dla aranżowanej powierzchni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lang w:eastAsia="pl-PL"/>
        </w:rPr>
      </w:pPr>
      <w:r>
        <w:rPr>
          <w:b/>
          <w:bCs/>
          <w:lang w:eastAsia="pl-PL"/>
        </w:rPr>
        <w:t xml:space="preserve">Instalację wody i kanalizacji w pomieszczeniu socjalnym należy zdemontować na czas robót wyburzeniowych, a następnie odtworzyć, dostosowując do nowej aranżacji pomieszczenia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Instalacja skroplin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lang w:eastAsia="pl-PL"/>
        </w:rPr>
        <w:t>W budynku projektowana jest grawitacyjna instalacja odprowadzenia skroplin. Skropliny z jednostek wewnętrznych systemu VRV zostaną połączone z istniejącą instalacją kanalizacyjną wg części graficznej opracowania. Przed wprowadzeniem instalacji skroplin do kanalizacji należy zastosować syfon antyzapachowy. Instalacja skroplinowa w budynku będzie wykonana z rur PVC-U o połączeniach klejonych. Należy zapewnić dostęp rewizyjny w miejscu zabudowy syfonów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pl-PL"/>
        </w:rPr>
        <w:tab/>
        <w:t xml:space="preserve">3/ Instalacja centralnego ogrzewania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kres robót dotyczy wymiany grzejników na poziomie +6</w:t>
      </w:r>
    </w:p>
    <w:p>
      <w:pPr>
        <w:pStyle w:val="Normal"/>
        <w:ind w:left="708" w:hanging="0"/>
        <w:rPr/>
      </w:pPr>
      <w:r>
        <w:rPr>
          <w:lang w:eastAsia="pl-PL"/>
        </w:rPr>
        <w:t>Zakłada się wykorzystanie istniejących pionów instalacji c.o. Istniejąca instalacja zasilać będzie nowe grzejniki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Grzejniki</w:t>
      </w:r>
    </w:p>
    <w:p>
      <w:pPr>
        <w:pStyle w:val="Normal"/>
        <w:ind w:left="708" w:hanging="0"/>
        <w:rPr/>
      </w:pPr>
      <w:r>
        <w:rPr>
          <w:lang w:eastAsia="pl-PL"/>
        </w:rPr>
        <w:t xml:space="preserve">Istniejące grzejniki na poziomie +6 przeznacza się do likwidacji. </w:t>
      </w:r>
    </w:p>
    <w:p>
      <w:pPr>
        <w:pStyle w:val="Normal"/>
        <w:ind w:left="708" w:hanging="0"/>
        <w:rPr>
          <w:lang w:eastAsia="pl-PL"/>
        </w:rPr>
      </w:pPr>
      <w:r>
        <w:rPr>
          <w:lang w:eastAsia="pl-PL"/>
        </w:rPr>
        <w:t>Jako główny element grzewczy zastosowano grzejniki płytowe, które należy wyposażyć w głowice termostatyczne.</w:t>
      </w:r>
    </w:p>
    <w:p>
      <w:pPr>
        <w:pStyle w:val="Normal"/>
        <w:ind w:left="708" w:hanging="0"/>
        <w:rPr/>
      </w:pPr>
      <w:r>
        <w:rPr>
          <w:lang w:eastAsia="pl-PL"/>
        </w:rPr>
        <w:t>Dla regulacji przepływu czynnika grzewczego należy na podejściach do grzejników zamontować zawory regulacyj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rPr>
          <w:bCs/>
          <w:lang w:eastAsia="pl-PL"/>
        </w:rPr>
      </w:pPr>
      <w:r>
        <w:rPr>
          <w:bCs/>
          <w:lang w:eastAsia="pl-PL"/>
        </w:rPr>
        <w:t>na zasilaniu – zawór z regulacją wstęp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rPr>
          <w:bCs/>
          <w:lang w:eastAsia="pl-PL"/>
        </w:rPr>
      </w:pPr>
      <w:r>
        <w:rPr>
          <w:bCs/>
          <w:lang w:eastAsia="pl-PL"/>
        </w:rPr>
        <w:t>na powrocie – zawór powrotny,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Grzejniki z dolnym podłączeniem należy podłączyć z instalacją poprzez kątowy lub prosty blok zaworowy. Grzejnik posiadają wbudowany zawór termostatyczny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Lokalizacja grzejników, typ i wielkość wg istniejących miejsc przy oknach. Dobór wielkości oraz mocy grzejników w pomieszczeniach 04 i 05 do weryfikacji podczas wykonywania robót budowlanych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/>
      </w:pPr>
      <w:r>
        <w:rPr>
          <w:b/>
          <w:bCs/>
          <w:lang w:eastAsia="pl-PL"/>
        </w:rPr>
        <w:t>Rurociągi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odejścia do grzejników należy dostosować do nowych grzejników, wykonanie z rur stalowych czarnych lub z rur wielowarstwowych. Instalację należy wyposażyć w zawory regulacyjne i odcinające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Prowadzenie instalacji c.o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Przewody mocować przy pomocy zawieszeń i podpór stałych i prowadzić w izolacji cieplnej. Podpory należy wykonać ze stali o wymiarach dostosowanych do rozmieszczenia i przenoszonych obciążeń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Należy zapewnić odwodnienie oraz odpowietrzenie instalacji poprzez istniejącą armaturę odwadniającą i odpowietrzającą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Instalacje należy od siebie tak oddalić by umożliwić ewentualny demontaż lub założenie izolacji cieplnej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Napełnienie instalacji c.o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Instalacje grzewcze napełnić wodą sieciową z istniejącego, olicznikowanego dopustu znajdującego się w węźle cieplnym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Armatura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Stosować zawory do wody gorącej PN10 o połączeniach gwintowanych lub kołnierzowych. Armaturę przewodową montować zgodnie z oznaczonym kierunkiem przepływu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Odpowietrzenie i odwodnienie instalacji wodnych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rzewiduje się odpowietrzenie poprzez istniejącą armaturę, odwodnienie przez istniejący zawór odwadniający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Regulacja hydrauliczna instalacji wodnych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Instalacja grzewcza będzie regulowana przy pomocy zaworów przy odbiorniku. 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Próby szczelności instalacji c.o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Dla instalacji należy przeprowadzić próby szczelności zgodnie z wymaganymi przepisami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o zmontowaniu i przygotowaniu rurociągu do odbioru należy przeprowadzić ruch próbny zgodnie z instrukcją eksploatacji w warunkach przewidzianych przy normalnej pracy rurociągu i możliwie przy pełnym obciążeniu.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Izolacje rurociągów c.o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Rurociągi izolować cieplnie zgodnie z Rozporządzeniem zmieniającym rozporządzenie w sprawie warunków technicznych, jakim powinny odpowiadać budynki i ich usytuowanie z dn. 6 listopada 2008, załącznik nr 2, pkt 1, 1.5. 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Montaż izolacji cieplnej rozpoczynać należy po uprzednim przeprowadzeniu wymaganych prób szczelności oraz po potwierdzeniu prawidłowości wykonania powyższych robót protokołem odbioru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>Powierzchnia rurociągu lub urządzenia powinna być czysta i sucha. Nie dopuszcza się wykonywania izolacji cieplnych na powierzchniach zanieczyszczonych ziemią, cementem, smarami itp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Wytyczne branżowe</w:t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Branża architektoniczna i konstrukcyjno-budowl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500" w:leader="none"/>
          <w:tab w:val="left" w:pos="0" w:leader="none"/>
          <w:tab w:val="left" w:pos="1068" w:leader="none"/>
          <w:tab w:val="left" w:pos="1440" w:leader="none"/>
        </w:tabs>
        <w:spacing w:lineRule="auto" w:line="240" w:before="120" w:after="0"/>
        <w:rPr/>
      </w:pPr>
      <w:r>
        <w:rPr>
          <w:bCs/>
          <w:lang w:eastAsia="pl-PL"/>
        </w:rPr>
        <w:t xml:space="preserve">należy przewidzieć  zabudowę instalacji wodnych i urządzeń z uwzględnieniem dostępu serwisowego do urządzeń. </w:t>
      </w:r>
    </w:p>
    <w:p>
      <w:pPr>
        <w:pStyle w:val="Normal"/>
        <w:tabs>
          <w:tab w:val="clear" w:pos="708"/>
          <w:tab w:val="left" w:pos="720" w:leader="none"/>
          <w:tab w:val="left" w:pos="1068" w:leader="none"/>
          <w:tab w:val="left" w:pos="1440" w:leader="none"/>
        </w:tabs>
        <w:spacing w:lineRule="auto" w:line="240" w:before="120" w:after="0"/>
        <w:ind w:left="720" w:hanging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576" w:leader="none"/>
        </w:tabs>
        <w:ind w:left="708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Warunki techniczne wykonania i odbioru robót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Całość prac należy wykonać wg projektu technicznego oraz Warunków technicznych wykonania i odbioru robót budowlano – montażowych. Tom II, „Instalacje sanitarne i przemysłowe”. </w:t>
        <w:br/>
        <w:t>Po zakończeniu czynności montażowych i rozruchowych należy sporządzić protokół w obecności osoby upoważnionej przez Inwestora do odbioru instalacji. Protokół należy przekazać Inwestorowi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Materiały i urządzenia zastosowane do realizacji powinny odpowiadać wymogom postawionym w projekcie, co do jakości parametrów technicznych, odpowiednich atestów </w:t>
        <w:br/>
        <w:t>i certyfikatów. Należy przestrzegać instrukcji montażowych producentów i dostawców odpowiednich materiałów.</w:t>
      </w:r>
    </w:p>
    <w:p>
      <w:pPr>
        <w:pStyle w:val="Normal"/>
        <w:ind w:left="708" w:hanging="0"/>
        <w:jc w:val="both"/>
        <w:rPr/>
      </w:pPr>
      <w:r>
        <w:rPr>
          <w:lang w:eastAsia="pl-PL"/>
        </w:rPr>
        <w:t xml:space="preserve">Wszystkie zastosowane materiały i urządzenia muszą posiadać stosowne atesty </w:t>
        <w:br/>
        <w:t>i dopuszczenia do obrotu na terenie RP i stosowania w budownictwie.</w:t>
      </w:r>
    </w:p>
    <w:p>
      <w:pPr>
        <w:pStyle w:val="Normal"/>
        <w:ind w:left="708" w:hanging="0"/>
        <w:jc w:val="both"/>
        <w:rPr>
          <w:lang w:eastAsia="pl-PL"/>
        </w:rPr>
      </w:pPr>
      <w:r>
        <w:rPr>
          <w:lang w:eastAsia="pl-PL"/>
        </w:rPr>
        <w:t>W trakcie realizacji przestrzegać przepisów BHP i PPOŻ.</w:t>
      </w:r>
    </w:p>
    <w:p>
      <w:pPr>
        <w:pStyle w:val="Normal"/>
        <w:spacing w:before="0" w:after="200"/>
        <w:ind w:left="708" w:hanging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DFont+F1">
    <w:altName w:val="Cambria"/>
    <w:charset w:val="00"/>
    <w:family w:val="roman"/>
    <w:pitch w:val="default"/>
  </w:font>
  <w:font w:name="CIDFont+F2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color w:val="3A7C22"/>
      </w:rPr>
    </w:pPr>
    <w:r>
      <w:rPr>
        <w:color w:val="3A7C22"/>
      </w:rPr>
      <w:t>Do użytku wewnętr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 Narrow" w:hAnsi="Arial Narrow" w:eastAsia="Times New Roman" w:cs="Arial Narrow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120" w:after="0"/>
      <w:outlineLvl w:val="1"/>
    </w:pPr>
    <w:rPr>
      <w:rFonts w:ascii="Arial Narrow" w:hAnsi="Arial Narrow" w:eastAsia="Times New Roman" w:cs="Arial Narrow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120" w:after="0"/>
      <w:outlineLvl w:val="3"/>
    </w:pPr>
    <w:rPr>
      <w:rFonts w:ascii="Arial Narrow" w:hAnsi="Arial Narrow" w:eastAsia="Times New Roman" w:cs="Arial Narrow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pacing w:val="-2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treci">
    <w:name w:val="Tekst treści_"/>
    <w:qFormat/>
    <w:rPr>
      <w:rFonts w:ascii="Times New Roman" w:hAnsi="Times New Roman" w:cs="Times New Roman"/>
      <w:u w:val="none"/>
    </w:rPr>
  </w:style>
  <w:style w:type="character" w:styleId="Teksttreci8">
    <w:name w:val="Tekst treści (8)_"/>
    <w:qFormat/>
    <w:rPr>
      <w:rFonts w:ascii="Times New Roman" w:hAnsi="Times New Roman" w:cs="Times New Roman"/>
      <w:b/>
      <w:u w:val="none"/>
    </w:rPr>
  </w:style>
  <w:style w:type="character" w:styleId="Fontstyle01">
    <w:name w:val="fontstyle01"/>
    <w:qFormat/>
    <w:rPr>
      <w:rFonts w:ascii="CIDFont+F1;Cambria" w:hAnsi="CIDFont+F1;Cambria" w:cs="CIDFont+F1;Cambria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kern w:val="2"/>
      <w:sz w:val="28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lang w:val="en-US"/>
    </w:rPr>
  </w:style>
  <w:style w:type="character" w:styleId="Nagwek4Znak">
    <w:name w:val="Nagłówek 4 Znak"/>
    <w:qFormat/>
    <w:rPr>
      <w:rFonts w:ascii="Arial Narrow" w:hAnsi="Arial Narrow" w:eastAsia="Times New Roman" w:cs="Arial Narrow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eastAsia="Times New Roman" w:cs="Arial Narrow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2">
    <w:name w:val="Normal 2"/>
    <w:basedOn w:val="Normal"/>
    <w:qFormat/>
    <w:pPr>
      <w:spacing w:lineRule="auto" w:line="240" w:before="60" w:after="60"/>
      <w:ind w:left="1021" w:hanging="0"/>
      <w:jc w:val="both"/>
    </w:pPr>
    <w:rPr>
      <w:rFonts w:ascii="Arial" w:hAnsi="Arial" w:eastAsia="Calibri" w:cs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240" w:after="240"/>
      <w:ind w:hanging="7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600"/>
      <w:ind w:hanging="42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240" w:before="0" w:after="0"/>
      <w:ind w:hanging="360"/>
      <w:jc w:val="both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  <w:ind w:left="709" w:hanging="0"/>
    </w:pPr>
    <w:rPr>
      <w:rFonts w:ascii="Arial Narrow" w:hAnsi="Arial Narrow" w:eastAsia="Times New Roman" w:cs="Arial Narro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17:00Z</dcterms:created>
  <dc:creator>Banaszek Marta [PGE S.A.]</dc:creator>
  <dc:description/>
  <cp:keywords/>
  <dc:language>en-US</dc:language>
  <cp:lastModifiedBy>Stańczyk Joanna [PGE S.A.]</cp:lastModifiedBy>
  <cp:lastPrinted>2013-08-27T10:07:00Z</cp:lastPrinted>
  <dcterms:modified xsi:type="dcterms:W3CDTF">2025-12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1971</vt:lpwstr>
  </property>
  <property fmtid="{D5CDD505-2E9C-101B-9397-08002B2CF9AE}" pid="3" name="_dlc_DocIdItemGuid">
    <vt:lpwstr>4999ba2c-1b5b-4a0e-aa36-f0bbce82a9d9</vt:lpwstr>
  </property>
  <property fmtid="{D5CDD505-2E9C-101B-9397-08002B2CF9AE}" pid="4" name="_dlc_DocIdUrl">
    <vt:lpwstr>https://swpp2.dms.gkpge.pl/sites/41/_layouts/15/DocIdRedir.aspx?ID=JEUP5JKVCYQC-1440096624-1971, JEUP5JKVCYQC-1440096624-197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883856</vt:lpwstr>
  </property>
  <property fmtid="{D5CDD505-2E9C-101B-9397-08002B2CF9AE}" pid="7" name="dmsv2BaseCreatedByID">
    <vt:lpwstr>10210156</vt:lpwstr>
  </property>
  <property fmtid="{D5CDD505-2E9C-101B-9397-08002B2CF9AE}" pid="8" name="dmsv2BaseDisplayName">
    <vt:lpwstr>2025-12-01_Załącznik nr 1- OPZ_modernizacja 609</vt:lpwstr>
  </property>
  <property fmtid="{D5CDD505-2E9C-101B-9397-08002B2CF9AE}" pid="9" name="dmsv2BaseFileName">
    <vt:lpwstr>2025-12-01_Załącznik nr 1- OPZ_modernizacja 609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0210156</vt:lpwstr>
  </property>
  <property fmtid="{D5CDD505-2E9C-101B-9397-08002B2CF9AE}" pid="13" name="dmsv2BaseMoved">
    <vt:lpwstr>0</vt:lpwstr>
  </property>
  <property fmtid="{D5CDD505-2E9C-101B-9397-08002B2CF9AE}" pid="14" name="dmsv2SWPP2IDSWPP2">
    <vt:lpwstr>69517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1000000010009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PGE/PGE/DZ/00296/2025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2c6855525224df84905bf36478e78253</vt:lpwstr>
  </property>
</Properties>
</file>